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right="-285" w:hanging="0"/>
        <w:jc w:val="right"/>
        <w:rPr>
          <w:color w:val="000000"/>
          <w:spacing w:val="7"/>
        </w:rPr>
      </w:pPr>
      <w:r>
        <w:rPr>
          <w:color w:val="000000"/>
          <w:spacing w:val="7"/>
        </w:rPr>
        <w:t xml:space="preserve">Приложение № 2 к приказу </w:t>
      </w:r>
    </w:p>
    <w:p>
      <w:pPr>
        <w:pStyle w:val="Normal"/>
        <w:ind w:left="9639" w:right="-285" w:hanging="0"/>
        <w:jc w:val="right"/>
        <w:rPr>
          <w:color w:val="000000"/>
          <w:spacing w:val="7"/>
        </w:rPr>
      </w:pPr>
      <w:r>
        <w:rPr>
          <w:color w:val="000000"/>
          <w:spacing w:val="7"/>
        </w:rPr>
        <w:t>от 25.08.2020 № 287</w:t>
      </w:r>
    </w:p>
    <w:p>
      <w:pPr>
        <w:pStyle w:val="Normal"/>
        <w:ind w:left="9639" w:hanging="0"/>
        <w:jc w:val="right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/>
      </w:pPr>
      <w:r>
        <w:rPr>
          <w:b/>
          <w:spacing w:val="-2"/>
        </w:rPr>
        <w:t xml:space="preserve">целевых мероприятий профилактического и обучающего характера по привитию детям </w:t>
      </w:r>
    </w:p>
    <w:p>
      <w:pPr>
        <w:pStyle w:val="Normal"/>
        <w:jc w:val="center"/>
        <w:rPr>
          <w:b/>
          <w:b/>
        </w:rPr>
      </w:pPr>
      <w:r>
        <w:rPr>
          <w:b/>
          <w:spacing w:val="-2"/>
        </w:rPr>
        <w:t>навыков безопасного участия в дорожном движении с целью предупреждению дорожно-транспортных происшествий с участием несовершеннолетних в 2020-2021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551"/>
        <w:gridCol w:w="1985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и                   пр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ность</w:t>
            </w:r>
          </w:p>
        </w:tc>
      </w:tr>
      <w:tr>
        <w:trPr>
          <w:trHeight w:val="2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и проведение областной широкомасштабной акции «Внимание, дети!», посвящённой началу нового 2020 – 2021 учебного года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Организация и проведение областной недели безопасности дорожного движения, посвящённой началу нового учебного года; флешмоба «Заметный пешеход», акции «Безопасный путь в школу» и «Дорожный знак - «Дети» с участием отрядов ЮИД </w:t>
            </w:r>
            <w:r>
              <w:rPr/>
              <w:t xml:space="preserve">в рамках акции </w:t>
            </w:r>
            <w:r>
              <w:rPr>
                <w:rFonts w:eastAsia="Calibri"/>
              </w:rPr>
              <w:t>«Внимание, дети!» (приложение 3 к приказу МУ ОО от 25.08.2020 г. № 28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, детские с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8.-15.09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с фотоматериалами 30.08.2020</w:t>
            </w:r>
          </w:p>
          <w:p>
            <w:pPr>
              <w:pStyle w:val="Normal"/>
              <w:jc w:val="both"/>
              <w:rPr/>
            </w:pPr>
            <w:r>
              <w:rPr/>
              <w:t>07.09.2020</w:t>
            </w:r>
          </w:p>
          <w:p>
            <w:pPr>
              <w:pStyle w:val="Normal"/>
              <w:jc w:val="both"/>
              <w:rPr/>
            </w:pPr>
            <w:r>
              <w:rPr/>
              <w:t>14.09.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я комиссий «За безопасность движения» и инициативных групп «Родительский патруль» в дошкольных и общеобразовательных организациях Тарасовского района для планирования деятельности по профилактике ДДТТ на 2020-202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, детские с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с фотоматериалами 28.09.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рганизовать и провести смотр готовности основных отрядов ЮИД и резервных отрядов ЮИД согласно положению (приложение 6 к приказу МУ ОО от 25.08.2020 № 28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а, дневники, фото основных и резервных отрядов ЮИ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Организация и проведение дополнительных социально-значимых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й профилактического характера среди дошкольников, обучающихся, студентов и молодёжи по выполнению рекомендаций регионального проекта «Безопасность дорожного движ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, детские с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20-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ных мероприятиях с приложением фо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бластного рейда «С заботой о пожилом пешеходе» в рамках Международного Дня пожилого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, детские с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сентября – </w:t>
            </w:r>
          </w:p>
          <w:p>
            <w:pPr>
              <w:pStyle w:val="Normal"/>
              <w:rPr/>
            </w:pPr>
            <w:r>
              <w:rPr/>
              <w:t>02 октября 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ных мероприятиях с приложением фо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рганизация и проведение «Дня белой тро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, детские с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ных мероприятиях с приложением фо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рганизация и проведение регионального профилактического мероприятия «Безопасная дорога – детям» с уходом детей на осенние канику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октября – 10 ноября 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ных мероприятиях с приложением фо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айонный семинар руководителей отрядов ЮИД (подведение итогов работы по БДД за 2019-2020 год, работа Центров БДД по профилактике ДДТ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 октября 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уководители отрядов ЮИ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айонный семинар руководителей команд ЮПИД (подведение итогов работы по БДД за 2019-2020 год, работа Центров БДД по профилактике ДДТ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етские с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0 октября 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уководители команд ЮПИ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мплекса мероприятий к Всемирному Дню ребёнка в рамках реализации «Десятилетия детства» (2018-2027 гг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, детские с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– ноябрь 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ных мероприятиях с приложением фо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, приуроченных ко Дню памяти жертв ДТП (15.11.2020) среди жителей Ростовской области при информационной поддержке С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, детские с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-15 ноября 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ных мероприятиях с приложением фото, освещение в С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филактической акции «Мама рулит» ко Дню матери (22.11.2020) при информационной поддержке СМ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, детские с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ноября – 23 ноября 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ных мероприятиях с приложением фо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едупредительно-профилактических акций в рамках мероприятия «День инвалида» (03.12.2020) при информационной поддержке С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, детские с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ноября – 03 декабря 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ных мероприятиях с приложением фо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рганизация и проведение областного профилактического мероприятия «Зимняя безопасная дорога» с уходом детей на канику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декабря 2020 – </w:t>
            </w:r>
          </w:p>
          <w:p>
            <w:pPr>
              <w:pStyle w:val="Normal"/>
              <w:rPr/>
            </w:pPr>
            <w:r>
              <w:rPr/>
              <w:t>15 января 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ных мероприятиях с приложением фо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рганизация и проведение акции «Ёлка-2021» с участием детей, пострадавших в ДТП, воспитанников детских домов и школ-интернатов, членов отрядов ЮИД при непосредственном участии обществен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, детские с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ных мероприятиях с приложением фото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униципального этапа областного конкурса «Лучший педагог по привитию детям навыков безопасного участия в дорожном движении» - 202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с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 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уководителей команд ЮПИ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отрядов ЮИД во всероссийских конкурсах и мероприятиях в соответствии с Календарем профилактических мероприятий, утвержденным Минпросвещения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- июнь 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ных мероприятиях с приложением дипломов, сертификатов об участ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Районный семинар руководителей отрядов ЮИД, руководителей центров БДД (подготовка к муниципальным этапам областных конкурсов по БД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7 февраля 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уководители отрядов ЮИ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Районный семинар руководителей команд ЮПИД и руководителей центров БДД (подготовка к муниципальным этапам областных конкурсов по БД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етские с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9 февраля 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уководители команд ЮПИ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очной познавательно-обучающей онлайн-викторине «АВС» по правилам дорожного движения среди резервных отрядов ЮИД </w:t>
            </w:r>
            <w:r>
              <w:rPr>
                <w:rFonts w:eastAsia="Calibri"/>
              </w:rPr>
              <w:t>(приложение 7 к приказу МУ ОО от 25.08.2020 № 28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февраля-25 февраля 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отряды ЮИ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есеннего декадника «Безопасные каникулы» с уходом обучающихся на канику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ных мероприятиях с приложением фо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формирование законопослушного поведения участников дорожного движения (родителей и детей): акции «Ребёнок – главный пассажир», «Иди на зелёный», «Безопасный маршрут школьника», «Безопасный путь в детский сад».</w:t>
            </w:r>
          </w:p>
          <w:p>
            <w:pPr>
              <w:pStyle w:val="Normal"/>
              <w:jc w:val="both"/>
              <w:rPr/>
            </w:pPr>
            <w:r>
              <w:rPr/>
              <w:t>Акции «Стой на красный», «Безопасный велосипедист», «На мопеде только в шлеме», «Пешеход! Засветись в темноте!», «Пристегнись!» в микрорайоне общеобразовательных учрежд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, детские с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ных мероприятиях с приложением фо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ЮИДовского сбора «ГАИ-ГИБДД – 85. ЮИД – 48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трядов ЮИ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униципального, регионального этапа конкурса-фестиваля отрядов ЮИД «Безопасное колесо», согласно полож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трядов ЮИД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нкурса «Лучший руководитель отряда ЮИ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руководителей отрядов ЮИД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айонный семинар руководителей отрядов ЮИД, команд ЮПИД и руководителей центров БДД (подведение итогов работы по БДД, отчеты о работе по профилактике БД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Школы, детские с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</w:rPr>
              <w:t>12 мая 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уководители команд ЮПИД и отрядов ЮИД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широкомасштабной акции «Внимание, дети!», посвящённой окончанию учебного года (в ходе акции - проведение «Недели безопасности», зачётов по ПДД в 9-х класса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мая – </w:t>
            </w:r>
          </w:p>
          <w:p>
            <w:pPr>
              <w:pStyle w:val="Normal"/>
              <w:rPr/>
            </w:pPr>
            <w:r>
              <w:rPr/>
              <w:t xml:space="preserve">10 июня 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ных мероприятиях с приложением фот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19:35:00Z</dcterms:created>
  <dc:creator>Пользователь</dc:creator>
  <dc:description/>
  <cp:keywords/>
  <dc:language>en-US</dc:language>
  <cp:lastModifiedBy>Галушкина В З</cp:lastModifiedBy>
  <cp:lastPrinted>2020-08-10T14:10:00Z</cp:lastPrinted>
  <dcterms:modified xsi:type="dcterms:W3CDTF">2020-09-01T09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