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65" w:right="-285" w:hanging="0"/>
        <w:jc w:val="right"/>
        <w:rPr>
          <w:color w:val="000000"/>
          <w:spacing w:val="7"/>
        </w:rPr>
      </w:pPr>
      <w:r>
        <w:rPr>
          <w:color w:val="000000"/>
          <w:spacing w:val="7"/>
        </w:rPr>
        <w:t xml:space="preserve">Приложение № 1 к приказу </w:t>
      </w:r>
    </w:p>
    <w:p>
      <w:pPr>
        <w:pStyle w:val="Normal"/>
        <w:ind w:left="10065" w:right="-285" w:hanging="0"/>
        <w:jc w:val="right"/>
        <w:rPr>
          <w:color w:val="000000"/>
          <w:spacing w:val="7"/>
        </w:rPr>
      </w:pPr>
      <w:r>
        <w:rPr>
          <w:color w:val="000000"/>
          <w:spacing w:val="7"/>
        </w:rPr>
        <w:t>от 25.08.2020 № 287</w:t>
      </w:r>
    </w:p>
    <w:p>
      <w:pPr>
        <w:pStyle w:val="Normal"/>
        <w:jc w:val="right"/>
        <w:rPr>
          <w:bCs/>
          <w:color w:val="000000"/>
          <w:spacing w:val="7"/>
        </w:rPr>
      </w:pPr>
      <w:r>
        <w:rPr>
          <w:bCs/>
          <w:color w:val="000000"/>
          <w:spacing w:val="7"/>
        </w:rPr>
      </w:r>
    </w:p>
    <w:p>
      <w:pPr>
        <w:pStyle w:val="Normal"/>
        <w:ind w:left="-540" w:hanging="0"/>
        <w:jc w:val="center"/>
        <w:rPr>
          <w:b/>
          <w:b/>
          <w:bCs/>
        </w:rPr>
      </w:pPr>
      <w:r>
        <w:rPr>
          <w:b/>
          <w:bCs/>
        </w:rPr>
        <w:t>План</w:t>
      </w:r>
    </w:p>
    <w:p>
      <w:pPr>
        <w:pStyle w:val="Normal"/>
        <w:ind w:left="-540" w:hanging="0"/>
        <w:jc w:val="center"/>
        <w:rPr>
          <w:b/>
          <w:b/>
          <w:bCs/>
          <w:i/>
          <w:i/>
        </w:rPr>
      </w:pPr>
      <w:r>
        <w:rPr>
          <w:b/>
          <w:bCs/>
        </w:rPr>
        <w:t xml:space="preserve">мероприятий анализа ДТП с участием несовершеннолетних и </w:t>
      </w:r>
      <w:r>
        <w:rPr>
          <w:b/>
          <w:color w:val="000000"/>
          <w:spacing w:val="-1"/>
        </w:rPr>
        <w:t>обследования образовательных организаций по вопросам организации работы по привитию детям навыков безопасного участия в дорожном движении по фактам ДТП, произошедших по неосторожности несовершеннолетних в 2020-2021 учебном году</w:t>
      </w:r>
    </w:p>
    <w:p>
      <w:pPr>
        <w:pStyle w:val="Normal"/>
        <w:ind w:left="-540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303"/>
        <w:gridCol w:w="2125"/>
        <w:gridCol w:w="4674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Наименование мероприят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Срок исполнения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сполнители</w:t>
            </w:r>
          </w:p>
        </w:tc>
      </w:tr>
      <w:tr>
        <w:trPr>
          <w:trHeight w:val="33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4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 -аналитическая работа</w:t>
            </w:r>
          </w:p>
        </w:tc>
      </w:tr>
      <w:tr>
        <w:trPr>
          <w:trHeight w:val="127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1.1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 xml:space="preserve">Проведение анализа дорожно-транспортных происшествий с участием несовершеннолетних, изучение причин и условий, способствующих возникновению ДТП.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ежемесячно</w:t>
            </w:r>
          </w:p>
        </w:tc>
        <w:tc>
          <w:tcPr>
            <w:tcW w:w="4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ИБДД О МВД России по Тарасовскому району</w:t>
            </w:r>
          </w:p>
        </w:tc>
      </w:tr>
      <w:tr>
        <w:trPr>
          <w:trHeight w:val="5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1.2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4" w:hanging="0"/>
              <w:contextualSpacing/>
              <w:jc w:val="both"/>
              <w:rPr>
                <w:bCs/>
              </w:rPr>
            </w:pPr>
            <w:r>
              <w:rPr/>
              <w:t>Уведомление органов, осуществляющих управление в сфере образования, о каждом факте ДТП с участием несовершеннолетних; направление информации в заинтересованные органы, ведомства, с дальнейшим обсуждением, разбором и выработкой решений, направленных на предупреждение подобных факто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на постоянной основе</w:t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1.3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оведение предоставляемой ГИБДД информации о каждом факте ДТП с участием несовершеннолетних до руководителей образовательных организаций в целях организации работы по предупреждению подобных факто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на постоянной основе 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учреждение Отдел образования Администрации Тарасовского района, ОО</w:t>
            </w:r>
          </w:p>
        </w:tc>
      </w:tr>
      <w:tr>
        <w:trPr>
          <w:trHeight w:val="21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1.4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>Проведение работы по каждому факту ДТП с участием несовершеннолетних (до 18 лет) в соответствии с указанием ГУОБДД МВД России от 03.03.2016 №13/3-у-1556, утверждающим методические рекомендации по организации проведения подразделениями Госавтоинспекции проверок по фактам ДТП, в которых погибли, получили ранения или травмы несовершеннолет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на постоянной основе 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ИБДД О МВД России по Тарасовскому району</w:t>
            </w:r>
          </w:p>
        </w:tc>
      </w:tr>
      <w:tr>
        <w:trPr>
          <w:trHeight w:val="120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1.5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>Проведение обследования образовательных организаций</w:t>
            </w:r>
            <w:r>
              <w:rPr>
                <w:color w:val="000000"/>
                <w:spacing w:val="-1"/>
              </w:rPr>
              <w:t xml:space="preserve"> по вопросам организации работы по привитию обучающимся навыков безопасного участия в дорожном движении обучения </w:t>
            </w:r>
            <w:r>
              <w:rPr>
                <w:bCs/>
              </w:rPr>
              <w:t>по каждому факту ДТП с участием учащихся, нарушивших правила дорожного движ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на постоянной основе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ИБДД О МВД России по Тарасовскому району, Муниципальное учреждение Отдел образования Администрации Тарасовского района, ОО</w:t>
            </w:r>
          </w:p>
        </w:tc>
      </w:tr>
      <w:tr>
        <w:trPr>
          <w:trHeight w:val="114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1.6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Cs/>
              </w:rPr>
            </w:pPr>
            <w:r>
              <w:rPr/>
              <w:t>Доведение анализа детского дорожно-транспортного травматизма до заинтересованных ведомств с принятием конкретных мер, направленных на обеспечение детской безопасност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ежеквартально </w:t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1.7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4" w:hanging="0"/>
              <w:contextualSpacing/>
              <w:jc w:val="both"/>
              <w:rPr/>
            </w:pPr>
            <w:r>
              <w:rPr/>
              <w:t>Инициировать рассмотрение вопроса о состоянии детского дорожно-транспортного травматизма на обслуживаемой территории на заседании комиссий по обеспечению безопасности дорожного движения муниципальных образований с принятием конкретных мер по профилактике ДТП с участием несовершеннолетних, повышению качества обучения несовершеннолетних основам безопасного поведения на дорогах и совершенствования учебно-материальной базы по безопасности дорожного движ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раз в полугодие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ИБДД О МВД России по Тарасовскому району, Муниципальное учреждение Отдел образования Администрации Тарасовского района, ОО</w:t>
            </w:r>
          </w:p>
        </w:tc>
      </w:tr>
      <w:tr>
        <w:trPr>
          <w:trHeight w:val="41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1.8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4" w:hanging="0"/>
              <w:contextualSpacing/>
              <w:jc w:val="both"/>
              <w:rPr/>
            </w:pPr>
            <w:r>
              <w:rPr/>
              <w:t>Организовать работу по систематическому контролю за состоянием улично-дорожной сети вблизи образовательных организац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на постоянной основе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ИБДД О МВД России по Тарасовскому району</w:t>
            </w:r>
          </w:p>
        </w:tc>
      </w:tr>
      <w:tr>
        <w:trPr>
          <w:trHeight w:val="41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1.9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ализ и учёт разработанных маршрутов безопасного движения детей в образовательные организации, на которых в течение </w:t>
              <w:br/>
              <w:t>года зарегистрировано 3 и более ДТП, повлекших гибель или ранение детей в соответствии с Указанием Минобрнауки России, МВД России от 27 августа 2014 №№ ВК-1807/07, 1/802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43" w:leader="none"/>
              </w:tabs>
              <w:spacing w:before="0" w:after="0"/>
              <w:ind w:left="14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на постоянной основе 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ИБДД О МВД России по Тарасовскому району, Муниципальное учреждение Отдел образования Администрации Тарасовского района, ОО</w:t>
            </w:r>
          </w:p>
        </w:tc>
      </w:tr>
      <w:tr>
        <w:trPr>
          <w:trHeight w:val="6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>Предупредительно-профилактическая работа и мероприятия административного воздейств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2.1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Изучение дорожной инспекцией схем организации дорожного движения в местах совершения ДТП с целью выявления дорожных условий, способствовавших совершению ДТП; принятие мер административного характера для их устранения 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на постоянной основе 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ГИБДД О МВД России по Тарасовскому району, Муниципальное учреждение Отдел образования Администрации Тарасовского района, ОО </w:t>
            </w:r>
          </w:p>
        </w:tc>
      </w:tr>
      <w:tr>
        <w:trPr>
          <w:trHeight w:val="41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2.2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рганизация проверок технического состояния автобусов, осуществляющих перевозки детей, проведение инструктажей по ПДД с водительским составом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2.3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рганизация и проведение </w:t>
            </w:r>
            <w:r>
              <w:rPr>
                <w:spacing w:val="-4"/>
              </w:rPr>
              <w:t xml:space="preserve">широкомасштабных </w:t>
            </w:r>
            <w:r>
              <w:rPr/>
              <w:t>(задействовано не менее 50% подразделений Госавтоинспекции на районном уровне, осуществлено информационное сопровождение в региональных средствах массовой информации с привлечением общественных и иных заинтересованных организаций</w:t>
            </w:r>
            <w:r>
              <w:rPr>
                <w:spacing w:val="-4"/>
              </w:rPr>
              <w:t>) информационно -пропагандистских социальных кампаний и акций, направленных на формирование устойчивых навыков законопослушного поведения на дорогах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не менее трёх раз в полугодие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ИБДД О МВД России по Тарасовскому району</w:t>
            </w:r>
          </w:p>
        </w:tc>
      </w:tr>
      <w:tr>
        <w:trPr>
          <w:trHeight w:val="112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2.4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рганизация эвакуации от образовательных организаций бесхозного автотранспорта, строительных бытовых и иных предметов, которые могут быть использованы для закладки взрывных устройств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на постоянной основе 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ИБДД О МВД России по Тарасовскому району</w:t>
            </w:r>
          </w:p>
        </w:tc>
      </w:tr>
      <w:tr>
        <w:trPr>
          <w:trHeight w:val="5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2.5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онцентрация сил и средств дорожно-патрульной службы Госавтоинспекции, других служб вверенного подразделения на мероприятиях по предупреждению дорожно-транспортных происшествий с участием детей. Организация максимальной плотности нарядов в местах расположения образовательных организаций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75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ИБДД О МВД России по Тарасовскому району</w:t>
            </w:r>
          </w:p>
        </w:tc>
      </w:tr>
      <w:tr>
        <w:trPr>
          <w:trHeight w:val="83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2.6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ведение инструктажей с сотрудниками полиции, задействованными в обеспечении безопасности на дорогах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на постоянной основе 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ИБДД О МВД России по Тарасовскому району</w:t>
            </w:r>
          </w:p>
        </w:tc>
      </w:tr>
      <w:tr>
        <w:trPr>
          <w:trHeight w:val="70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4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рганизация работы по привитию детям навыков безопасного участия в дорожном движении  и мероприятия, направленные на выработку у несовершеннолетних устойчивых стереотипов безопасного поведения на дорогах</w:t>
            </w:r>
          </w:p>
        </w:tc>
      </w:tr>
      <w:tr>
        <w:trPr>
          <w:trHeight w:val="8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3.1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вершенствование учебно-материальной базы общеобразовательных, дошкольных образовательных организаций по безопасности дорожного движен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на постоянной основе </w:t>
            </w:r>
          </w:p>
        </w:tc>
        <w:tc>
          <w:tcPr>
            <w:tcW w:w="4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ИБДД О МВД России по Тарасовскому району, Муниципальное учреждение Отдел образования Администрации Тарасовского района, ОО</w:t>
            </w:r>
          </w:p>
        </w:tc>
      </w:tr>
      <w:tr>
        <w:trPr>
          <w:trHeight w:val="63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3.2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ктивизация деятельности комиссий «За безопасность движения» в общеобразовательных организациях и инициативных объединений «Родительский патруль»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75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3.3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рганизация деятельности отрядов юных инспекторов движения, команд юных помощников инспекторов движения, юношеско-молодёжных объединений «Дорожные патрули» 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75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3.4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еализация комплекса мер по популяризации применения световозвращающих элементов пешеходами в тёмное время суток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75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8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3.5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заимодействие со средствами массовой информации в вопросах профилактики аварийности и формирования у граждан негативного отношения к нарушениям ПДД РФ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right="-108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ИБДД О МВД России по Тарасовскому району</w:t>
            </w:r>
          </w:p>
        </w:tc>
      </w:tr>
      <w:tr>
        <w:trPr>
          <w:trHeight w:val="118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3.6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Реализация комплексного плана мероприятий по предупреждению дорожно-транспортных происшествий с участием несовершеннолетних на территории Тарасовского района на 2020 год и на 2021 год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2020 – 2021 годы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ИБДД О МВД России по Тарасовскому району, Муниципальное учреждение Отдел образования Администрации Тарасовского района, ОО</w:t>
            </w:r>
          </w:p>
        </w:tc>
      </w:tr>
    </w:tbl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rFonts w:eastAsia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8T19:21:00Z</dcterms:created>
  <dc:creator>Пользователь</dc:creator>
  <dc:description/>
  <cp:keywords/>
  <dc:language>en-US</dc:language>
  <cp:lastModifiedBy>Галушкина В З</cp:lastModifiedBy>
  <cp:lastPrinted>2020-08-10T13:07:00Z</cp:lastPrinted>
  <dcterms:modified xsi:type="dcterms:W3CDTF">2020-09-14T05:1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453</vt:lpwstr>
  </property>
</Properties>
</file>