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/>
      </w:pPr>
      <w:r>
        <w:rPr/>
        <w:t>Приложение № 5 к приказу</w:t>
      </w:r>
    </w:p>
    <w:p>
      <w:pPr>
        <w:pStyle w:val="Normal"/>
        <w:ind w:left="6663" w:right="-5" w:hanging="0"/>
        <w:jc w:val="right"/>
        <w:rPr/>
      </w:pPr>
      <w:r>
        <w:rPr/>
        <w:t>от 25.08.2020 № 287</w:t>
      </w:r>
    </w:p>
    <w:p>
      <w:pPr>
        <w:pStyle w:val="Normal"/>
        <w:jc w:val="right"/>
        <w:rPr/>
      </w:pPr>
      <w:r>
        <w:rPr/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ведения областного профилактического мероприятия «Зимняя безопасная дорог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25 декабря 2020 года по 15 января 2021 год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53"/>
        <w:gridCol w:w="2268"/>
        <w:gridCol w:w="355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ссмотрение вопросов проведения областной акции «Внимание, дети!», издание распоряжения, формирование наблюдательного дела, изучение анализа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вопросов организации  проведения профилактического мероприятия «Зимняя безопасная дорога» с уходом детей на зимние школьные каникулы на служебных совещаниях при начальниках </w:t>
            </w:r>
            <w:r>
              <w:rPr>
                <w:color w:val="000000"/>
                <w:spacing w:val="2"/>
                <w:sz w:val="22"/>
                <w:szCs w:val="22"/>
              </w:rPr>
              <w:t>территориальных органов МВД России по Ростовской области</w:t>
            </w:r>
            <w:r>
              <w:rPr>
                <w:sz w:val="22"/>
                <w:szCs w:val="22"/>
              </w:rPr>
              <w:t>, заседаниях территориальных комиссий по обеспечению безопасности дорожного движения, на планерных совещаниях руководителей муниципальных органов, осуществляющих управление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ежедневных инструктажей ориентировать личный состав на активную работу по профилактике детского дорожно-транспортного травматизма, в том числе при перевозк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о службами УУП и ПДН с целью выявления несовершеннолетних нарушителей ПДД и проведения разъяснительной работы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12.2020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в «Окнах ГИБДД», местах приема граждан, информации о проведении областной широкомасштабной акции «Внимание, дети!», обновление информации о состоянии детского дорожно-транспортного травматизма, целях и задачах проводим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становка информационных щитов на территории Тарасовского района, информирующих об особенностях дорожного движения в 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издание и распространение наглядной агитации о проведении профилактического мероприятия «Зимняя безопасная дорога» при проведении профилактических акций и рей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 информационной поддержке СМИ рейдов «Ребенок-пассажир», «Засветись в темноте», «Пешеходный переход» и других в период проведения областного профилактического мероприятия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5.12.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в образовательных организациях Тарасовского района зачётных занятий с детьми по ПДД с уходом на зимние школьные канику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стреч сотрудников ГИБДД, с родителями, педагогическими коллективами образовательных организаций Тарас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состояния технических средств регулирования дорожного движения и улично-дорожной сети в местах расположения дошкольных и образовательных организаций, домов культуры, кинотеатров, театров и в местах проведения массовых новогодних детских мероприятий; незамедлительное принятие мер по их устра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рейдов: «Ребёнок-пассажир», «Пропусти пешехода», «Несовершеннолетний нарушитель ПДД», «Не превышай скорость» при информационной поддержке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5.12.202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лижение маршрутов патрулирования нарядов ДПС к местам массового пребывания детей (места проведения массовых новогодних детски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5.12.202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чих встреч и инструктажей с водительским составом по соблюдению ПДД и обеспечению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5.12.202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верок технического состояния автобусов, осуществляющих перевозку пассажиров, в том числе школьных автобу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5.12.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флешмоба ЮИДовцев Дона «Зимняя безопасная дорог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ГИБДД О МВД России по Тарасовскому району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агитационных автопробегов «За безопасность на зимних дорогах» с участием заинтересованных ведомств и общественных формирований в рамках реализации регионального проекта «Безопасность дорожного движ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новогодней благотворительной акции «Елка-2021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 МВД России по Тарасовскому райо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53:00Z</dcterms:created>
  <dc:creator>Пользователь</dc:creator>
  <dc:description/>
  <cp:keywords/>
  <dc:language>en-US</dc:language>
  <cp:lastModifiedBy>Галушкина В З</cp:lastModifiedBy>
  <cp:lastPrinted>2020-08-10T14:32:00Z</cp:lastPrinted>
  <dcterms:modified xsi:type="dcterms:W3CDTF">2020-09-09T09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