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 к приказу</w:t>
      </w:r>
    </w:p>
    <w:p>
      <w:pPr>
        <w:pStyle w:val="Normal"/>
        <w:ind w:left="6379"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>о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5.08.2020 № 287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регионального профилактического мероприятия </w:t>
      </w:r>
    </w:p>
    <w:p>
      <w:pPr>
        <w:pStyle w:val="Normal"/>
        <w:jc w:val="center"/>
        <w:rPr/>
      </w:pPr>
      <w:r>
        <w:rPr>
          <w:b/>
        </w:rPr>
        <w:t>«Безопасная дорога – детям» в период с 28 октября по 10 ноя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1559"/>
        <w:gridCol w:w="38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готовка и рассмотрение вопросов проведения «Безопасная дорога – детям»,</w:t>
            </w:r>
            <w:r>
              <w:rPr>
                <w:bCs/>
              </w:rPr>
              <w:t xml:space="preserve"> </w:t>
            </w:r>
            <w:r>
              <w:rPr/>
              <w:t>издание распоряжения, формирование наблюдательного дела, изучение анализа детского дорожно-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0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Отдел образования Администрации Тарасов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ведении ежедневных инструктажей ориентировать личный состав на активную работу по профилактике детского дорожно-транспортного травматизма, в том числе при перевозк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ластной широкомасштабной акции «Внимание, дети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0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становка информационных щитов и баннеров по безопасности дорожного движ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0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провождение проводимых мероприятий в СМИ, в том числе в социальных сет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11.20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ИБДД О МВД России по Тарасовскому району; С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изготовление тематических памяток-листовок, наглядной агитации, направленной на профилактику детского дорожно-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0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; С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гитационного автопробега </w:t>
            </w:r>
            <w:r>
              <w:rPr>
                <w:bCs/>
              </w:rPr>
              <w:t>«Безопасные дороги – детям» при участии общественных организаций, 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8.10.2020  </w:t>
            </w:r>
          </w:p>
          <w:p>
            <w:pPr>
              <w:pStyle w:val="Normal"/>
              <w:rPr/>
            </w:pPr>
            <w:r>
              <w:rPr/>
              <w:t>по 10.11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учреждение Отдел образования Администрации Тарасовского района, Центр «Безопасность с ПДД»; О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улирование нарядами ДПС мест скопления людей, остановок пассажирского транспорта и мест проведения массовых дет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8.10.2020  </w:t>
            </w:r>
          </w:p>
          <w:p>
            <w:pPr>
              <w:pStyle w:val="Normal"/>
              <w:rPr/>
            </w:pPr>
            <w:r>
              <w:rPr/>
              <w:t>по 10.11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; С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и провести инициативные предупредительно-профилактические мероприятия в соответствии с анализом аварийности на обслуживаемой территории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8.10.2020 </w:t>
            </w:r>
          </w:p>
          <w:p>
            <w:pPr>
              <w:pStyle w:val="Normal"/>
              <w:rPr/>
            </w:pPr>
            <w:r>
              <w:rPr/>
              <w:t>по 10.11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Отдел образования Администрации Тарасовского района, Центр «Безопасность с ПДД»; О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 провести зачётные занятия по ПДД с уходом детей на осенние каникул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8.10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Отдел образования Администрации Тарасовского района, О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 провести акцию «Ребёнок – главный пассажир» с размещением наглядной агитации в салонах пассажирского 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11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Отдел образования Администрации Тарасовского района, О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 провести акцию «Юный пешеход» с участием инициативных групп «Родительский патруль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8.10.2020  </w:t>
            </w:r>
          </w:p>
          <w:p>
            <w:pPr>
              <w:pStyle w:val="Normal"/>
              <w:rPr/>
            </w:pPr>
            <w:r>
              <w:rPr/>
              <w:t>по 10.11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Отдел образования Администрации Тарасовского района, О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19:50:00Z</dcterms:created>
  <dc:creator>Пользователь</dc:creator>
  <dc:description/>
  <cp:keywords/>
  <dc:language>en-US</dc:language>
  <cp:lastModifiedBy>Галушкина В З</cp:lastModifiedBy>
  <cp:lastPrinted>2020-08-10T14:23:00Z</cp:lastPrinted>
  <dcterms:modified xsi:type="dcterms:W3CDTF">2020-09-09T09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31</vt:lpwstr>
  </property>
</Properties>
</file>