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Приложение № 7 к приказу</w:t>
      </w:r>
    </w:p>
    <w:p>
      <w:pPr>
        <w:pStyle w:val="Normal"/>
        <w:ind w:left="5387" w:right="-5" w:hanging="0"/>
        <w:jc w:val="right"/>
        <w:rPr>
          <w:sz w:val="24"/>
        </w:rPr>
      </w:pPr>
      <w:r>
        <w:rPr>
          <w:sz w:val="24"/>
        </w:rPr>
        <w:t>от 25.08.2020 № 28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знавательно-обучающей онлайн-викторины «АВС»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 правилам дорожного движения среди резервных отрядов ЮИ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ями и задачами викторины являе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привлечение резервных отрядов ЮИД к участию в пропаганде правил безопасного поведения на улицах и дорогах среди своих сверст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/>
      </w:pPr>
      <w:r>
        <w:rPr>
          <w:sz w:val="24"/>
          <w:szCs w:val="24"/>
        </w:rPr>
        <w:t>вовлечение юных инспекторов движения в общественную организацию «ЮИД ДОН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новых и эффективных форм деятельности резервных отрядов ЮИ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/>
      </w:pPr>
      <w:r>
        <w:rPr>
          <w:sz w:val="24"/>
          <w:szCs w:val="24"/>
        </w:rPr>
        <w:t>повышение уровня знаний по истории ЮИД и ПД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роли педагогов и родителей в вопросах обучения детей безопасному поведению на дорог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b/>
          <w:sz w:val="24"/>
          <w:szCs w:val="24"/>
        </w:rPr>
        <w:t>Участники викторин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викторине «АВС» принимают участие члены резервных отрядов ЮИД -</w:t>
      </w:r>
    </w:p>
    <w:p>
      <w:pPr>
        <w:pStyle w:val="Style16"/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команды - 8 человек.</w:t>
      </w:r>
    </w:p>
    <w:p>
      <w:pPr>
        <w:pStyle w:val="Style16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аждая команда присылает заявку, после чего получает вопросы и присылает ответы в течение трёх дней на адрес </w:t>
      </w:r>
      <w:r>
        <w:rPr>
          <w:sz w:val="24"/>
          <w:szCs w:val="24"/>
          <w:lang w:val="en-US"/>
        </w:rPr>
        <w:t>galin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ost</w:t>
      </w:r>
      <w:r>
        <w:rPr>
          <w:sz w:val="24"/>
          <w:szCs w:val="24"/>
        </w:rPr>
        <w:t>56@</w:t>
      </w:r>
      <w:r>
        <w:rPr>
          <w:sz w:val="24"/>
          <w:szCs w:val="24"/>
          <w:lang w:val="en-US"/>
        </w:rPr>
        <w:t>g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3. Порядок и условия проведения викторин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кторина проводится по трём раздела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 раздел </w:t>
      </w:r>
      <w:r>
        <w:rPr>
          <w:sz w:val="24"/>
          <w:szCs w:val="24"/>
        </w:rPr>
        <w:t>- История дорожного движения (дорога, транспортные средства, появление дорожных знаков, разметки, светофора, регулировщика, ПДД), история службы ГАИ -ГИБДД и история ЮИДовского движения Росс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 раздел </w:t>
      </w:r>
      <w:r>
        <w:rPr>
          <w:sz w:val="24"/>
          <w:szCs w:val="24"/>
        </w:rPr>
        <w:t>- ПДД (общие положения, понятия и термины, дорожные знаки и разметка, сигналы светофора и регулировщика, средства регулирования дорожного движе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раздел </w:t>
      </w:r>
      <w:r>
        <w:rPr>
          <w:sz w:val="24"/>
          <w:szCs w:val="24"/>
        </w:rPr>
        <w:t>- Выполнение ПДД (обязанности участников дорожного движения: пешехода, пассажира и водителя и другие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 </w:t>
      </w:r>
      <w:r>
        <w:rPr>
          <w:b/>
          <w:bCs/>
          <w:sz w:val="24"/>
          <w:szCs w:val="24"/>
        </w:rPr>
        <w:t xml:space="preserve">В каждом разделе предлагается по 5 вопросов по перечисленной тематик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бедителем становится команда, набравшая наибольшее количество баллов по сумме всех трёх разде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Сроки проведения и заявка:</w:t>
      </w:r>
      <w:r>
        <w:rPr>
          <w:bCs/>
          <w:sz w:val="24"/>
          <w:szCs w:val="24"/>
        </w:rPr>
        <w:t xml:space="preserve"> 01</w:t>
      </w:r>
      <w:r>
        <w:rPr>
          <w:sz w:val="24"/>
          <w:szCs w:val="24"/>
        </w:rPr>
        <w:t>.02.-25.02.2021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5.1.В заявке необходимо указать название территории, школы, название отряда ЮИД, полностью список команды (фамилия, имя), адрес электронной почты, ФИО руководителя отряда ЮИД. Начиная с 01.02.2021 года и по 25.02.2021 года можно присылать заявки на указанную почту выше для получения вопросов и ответы в течение трёх дней на ту же почту до 28.02.2021 г. С ответами направлять по 2 фото команды в парадной форме ЮИД и заявление о вступлении в общественную организацию «ЮИД ДОНА» (по желанию). До 10.04.2021 г. вам будут направлены ответы и дипломы для награждения, если вы станете победител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пределение и награждение победителе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Команды -победительницы определяются по наибольшему количеству набранных баллов за правильные ответы. Каждый правильный ответ на заданный вопрос оценивается в один балл, отрицательный - 0 балл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В случае равенства очков между командами победителем становится команда, набравшая наибольшее количество очков в третьем раунде. При равенстве очков приоритет переходит во 2-й раунд и т.д. При равенстве очков у двух и более команд во всех раундах для них задаются дополнительные вопросы, по одному из каждого разд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манды -победительницы, занявшие 1,2,3 места, награждаются дипломами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68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Заявка на участие в онлайн викторине «АВС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правилам дорожного дви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05"/>
        <w:gridCol w:w="1239"/>
        <w:gridCol w:w="1192"/>
        <w:gridCol w:w="1598"/>
        <w:gridCol w:w="1558"/>
        <w:gridCol w:w="1657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район или гор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У  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а ЮИ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команды 8 че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в организацию «ЮИД ДОНА» (да или нет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й поч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 руководителя отряда (полностью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Директор О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vertAlign w:val="superscript"/>
        </w:rPr>
        <w:t>М.П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язательно подпись и печат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80" w:leader="none"/>
        <w:tab w:val="left" w:pos="4320" w:leader="none"/>
      </w:tabs>
      <w:ind w:left="360" w:hanging="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19:57:00Z</dcterms:created>
  <dc:creator>Пользователь Windows</dc:creator>
  <dc:description/>
  <cp:keywords/>
  <dc:language>en-US</dc:language>
  <cp:lastModifiedBy>Галушкина В З</cp:lastModifiedBy>
  <cp:lastPrinted>2020-08-10T15:04:00Z</cp:lastPrinted>
  <dcterms:modified xsi:type="dcterms:W3CDTF">2020-09-09T09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