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left="5954" w:right="-5" w:hanging="0"/>
        <w:jc w:val="left"/>
        <w:rPr/>
      </w:pPr>
      <w:r>
        <w:rPr/>
        <w:t>Приложение №4 к приказу</w:t>
      </w:r>
    </w:p>
    <w:p>
      <w:pPr>
        <w:pStyle w:val="22"/>
        <w:ind w:right="-5" w:hanging="0"/>
        <w:jc w:val="left"/>
        <w:rPr/>
      </w:pPr>
      <w:r>
        <w:rPr/>
      </w:r>
    </w:p>
    <w:p>
      <w:pPr>
        <w:pStyle w:val="ConsPlusNormal"/>
        <w:widowControl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6.09.2019 № 45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sz w:val="30"/>
          <w:szCs w:val="30"/>
        </w:rPr>
        <w:t>областной социальной кампании «Заметный пешех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Областная широкомасштабная кампания «Заметный пешеход» (далее</w:t>
        <w:noBreakHyphen/>
        <w:t>Кампания) проводится УГИБДД ГУ МВД России по Рост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цели и задач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Целью Кампании является снижение детского дорожно-транспортного травматизма на территории области, формирование правовой грамотности и правовой культуры в области безопасности дорожного движения (далее БДД) среди несовершеннолетних пешеходов, популяризация использования световозвращающих элем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словиями достижения цели в рамках данной Кампании является решение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у несовершеннолетних участников дорожного движения высокого уровня правового сознания и правовой культуры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ъяснение участникам Кампании необходимости использования световозвращающих элементов в темное время, как пассивной меры профилактики ДТП с пешеход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ъяснение принципа работы световозращающих элементов и способов их исполь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уализация проблемы аварийности с участием пешеходов в обществе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влечение внимания общественности к проблеме детского дорожно-транспортного травматизма с использованием средств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Общее руководство и контроль за подготовкой и проведением Кампании осуществляет организационный комитет, созданный на период проведения Кампан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евая аудитория: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ная: обучающиеся общеобразовательных организаций (ЮИДовцы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полнительная: воспитанники дошкольных образовательных организаций (ЮПИДовцы) родители несовершеннолетних, пеше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иод проведения Кампан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о 2 сентября по 1 октября 2019 год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Инструменты Кампании: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5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Cs w:val="28"/>
        </w:rPr>
        <w:t>Социальный ролик «Засветись»;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5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Cs w:val="28"/>
        </w:rPr>
        <w:t>Световозвращающие брелоки (в наличии);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5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Cs w:val="28"/>
        </w:rPr>
        <w:t>Памятка-листовка для родителей;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5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Cs w:val="28"/>
        </w:rPr>
        <w:t>Памятка-листовка для школьников;</w:t>
      </w:r>
    </w:p>
    <w:p>
      <w:pPr>
        <w:pStyle w:val="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754" w:leader="none"/>
        </w:tabs>
        <w:spacing w:lineRule="auto" w:line="240" w:before="0" w:after="0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b/>
          <w:color w:val="000000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Cs w:val="28"/>
        </w:rPr>
        <w:t>Информационные плакаты.</w:t>
      </w:r>
    </w:p>
    <w:p>
      <w:pPr>
        <w:pStyle w:val="Normal"/>
        <w:rPr>
          <w:rFonts w:ascii="Times New Roman" w:hAnsi="Times New Roman" w:cs="Times New Roman"/>
          <w:color w:val="000000"/>
          <w:szCs w:val="28"/>
          <w:u w:val="single"/>
        </w:rPr>
      </w:pPr>
      <w:r>
        <w:rPr>
          <w:rFonts w:cs="Times New Roman"/>
          <w:color w:val="000000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Ссылка для скачивания материалов: </w:t>
      </w:r>
    </w:p>
    <w:p>
      <w:pPr>
        <w:pStyle w:val="Normal"/>
        <w:rPr/>
      </w:pPr>
      <w:hyperlink r:id="rId2">
        <w:r>
          <w:rPr>
            <w:rStyle w:val="InternetLink"/>
          </w:rPr>
          <w:t>https://cloud.mail.ru/public/2gcw/2YKHtxPMq</w:t>
        </w:r>
      </w:hyperlink>
      <w:r>
        <w:rPr>
          <w:u w:val="single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5. Механизм проведения социальной кампан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информирование населения через СМИ о важности использования пешеходами световозвращающих элементов в темное время суток (особенно несовершеннолетними), видах световозвращающих элементов, правильных способах их использования и размещ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мещение плаката кампании в социально-значимых местах (образовательные организации, дома творчества, досуговые, спортивные центры, медицинские учреждения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мещение социального ролика на ТВ-каналах, уличных мониторах, мониторах в общественном транспорт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занятий с обучающимися в общеобразовательных организациях, с распространением световозвращающих брелоков первоклассникам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участие в родительских собраниях, с распространением памяток-листов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роведение бесед, акций, рейдов, флешмобов по популяризации использования СВЭ с привлечением юных инспекторов движ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5544"/>
        <w:gridCol w:w="3510"/>
      </w:tblGrid>
      <w:tr>
        <w:trPr/>
        <w:tc>
          <w:tcPr>
            <w:tcW w:w="9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отчетности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 xml:space="preserve">о проведении социальной кампании «Заметный пешеход»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>
                <w:b/>
                <w:i/>
              </w:rPr>
              <w:t>в период с 2.09.2019 по 01.10.20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рритория:                                             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проведенных бесед со школьниками в образовательных организациях </w:t>
            </w:r>
          </w:p>
          <w:p>
            <w:pPr>
              <w:pStyle w:val="Normal"/>
              <w:rPr/>
            </w:pPr>
            <w:r>
              <w:rPr/>
              <w:t>(в период проведения Кампании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но световозвращающих брелоко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о информационных плакато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о социальных роликов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о родительских собран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но памяток-листовок, из них: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кольника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одителям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ошло ДТП с участием пешеход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в период проведения Кампании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 них в темное время суто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ошло ДТП с участием несовершеннолетних пешеходов </w:t>
            </w:r>
          </w:p>
          <w:p>
            <w:pPr>
              <w:pStyle w:val="Normal"/>
              <w:rPr/>
            </w:pPr>
            <w:r>
              <w:rPr/>
              <w:t>(в период проведения Кампании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Из них в темное время суто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убликовано в СМИ информаций по указанной тем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1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В интернет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2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 печа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3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 телевидении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4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 радио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ucida Grande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  <w:lang w:val="ru-RU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8">
    <w:name w:val="Абзац списка Знак"/>
    <w:qFormat/>
    <w:rPr>
      <w:rFonts w:ascii="Calibri" w:hAnsi="Calibri" w:eastAsia="Calibri" w:cs="Calibri"/>
      <w:sz w:val="28"/>
      <w:szCs w:val="28"/>
    </w:rPr>
  </w:style>
  <w:style w:type="character" w:styleId="21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right="-5" w:firstLine="36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8"/>
      <w:szCs w:val="28"/>
    </w:rPr>
  </w:style>
  <w:style w:type="paragraph" w:styleId="1">
    <w:name w:val="Обычный1"/>
    <w:qFormat/>
    <w:pPr>
      <w:widowControl/>
      <w:bidi w:val="0"/>
      <w:spacing w:lineRule="auto" w:line="276" w:before="0" w:after="200"/>
      <w:jc w:val="both"/>
    </w:pPr>
    <w:rPr>
      <w:rFonts w:ascii="Lucida Grande;Arial" w:hAnsi="Lucida Grande;Arial" w:eastAsia="ヒラギノ角ゴ Pro W3;MS Mincho" w:cs="Lucida Grande;Arial"/>
      <w:color w:val="000000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2gcw/2YKHtxPMq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3:47:00Z</dcterms:created>
  <dc:creator>ConsultantPlus</dc:creator>
  <dc:description/>
  <cp:keywords/>
  <dc:language>en-US</dc:language>
  <cp:lastModifiedBy>Галушкина В З</cp:lastModifiedBy>
  <cp:lastPrinted>2013-08-14T14:54:00Z</cp:lastPrinted>
  <dcterms:modified xsi:type="dcterms:W3CDTF">2019-10-22T08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893</vt:lpwstr>
  </property>
</Properties>
</file>