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13 к приказу</w:t>
      </w:r>
    </w:p>
    <w:p>
      <w:pPr>
        <w:pStyle w:val="Normal"/>
        <w:ind w:left="5387" w:right="-5" w:hanging="0"/>
        <w:rPr/>
      </w:pPr>
      <w:r>
        <w:rPr/>
        <w:t>от  16.09.2019 № 452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областном конкурсе «Лучший руководитель отряда ЮИД-2020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1.1. Областной конкурс «Лучший руководитель отряда ЮИД-2020» (далее – Конкурс) является личным первенством и проводится УГИБДД ГУ МВД России по Ростовской области, министерством общего и профессионального образования Ростовской области, региональным отделением общественной организации «Всероссийское общество автомобилистов», Ростовским региональным отделением Общероссийской общественной организации «Российский Красный Крест», автономной некоммерческой организацией «Организационно -методический центр «Безопасность с ПДД» и Ростовской региональной общественной детско-юношеской организацией «ЮИД ДОНА» в рамках реализации регионального проекта «Безопасность дорожного движения» Правительства Ростовской области.</w:t>
      </w:r>
    </w:p>
    <w:p>
      <w:pPr>
        <w:pStyle w:val="Normal"/>
        <w:tabs>
          <w:tab w:val="clear" w:pos="708"/>
          <w:tab w:val="left" w:pos="928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1.2. Целями и задачами конкурса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совершенствование форм и методов работы отрядов ЮИД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роведение интерактивных и интегрированных мероприятий по обучению несовершеннолетних основам безопасного поведения на дорогах с целью предупреждения детского дорожно-транспортного травматизм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активизация работы отрядов ЮИД среди обучающихся и воспитанников общеобразовательных и дошкольных образовательных организаций Ростовской области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учение истории создания отрядов ЮИД на территории Ростовской области и развитие ЮИДовского движения на Дону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- повышение профессионального уровня руководителей отрядов ЮИ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 и проведени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1. Общее руководство подготовкой и проведением конкурса осуществляет оргкомит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2.2. Конкурс проводится в мае 2020 года на базе ДОК «Спутник» Неклиновского района Ростов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Участники конкур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принимают участие руководители отрядов ЮИД (представитель от каждого муниципального образования Ростовской области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Руководители отрядов ЮИД, прибывшие для участия в конкурсе, представляют характеристику с места работы, командировочные документы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проведения областного смотра-конкур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В программу проведения конкурса включены 5 основных этапов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экзамен по ПДД РФ</w:t>
      </w:r>
      <w:r>
        <w:rPr>
          <w:sz w:val="28"/>
          <w:szCs w:val="28"/>
        </w:rPr>
        <w:t xml:space="preserve"> (билеты категории «АВ») - 10 штрафных баллов за один неправильный отв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конкурс видео уголков</w:t>
      </w:r>
      <w:r>
        <w:rPr>
          <w:sz w:val="28"/>
          <w:szCs w:val="28"/>
        </w:rPr>
        <w:t xml:space="preserve"> «Безопасность дорожного движения», в уголке отразить выполнение регионального проекта «Безопасность дорожного движения» Правительства Ростовской области; программы «Новые дела ЮИД – дела Дона! России!», направленной на воспитание законопослушных участников дорожного движения и обучение детей основам ПДД. Домашняя заготовка. Видео уголок представляется на электронном носителе (хронометраж до 3-х минут). Учитывается композиционная грамотность, оригинальность, завершённость, профессионализм, качество изображения. Оценивается по 25-ти бальной системе. Максимально 50 штрафных очков выставляется за невыполненное задание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 xml:space="preserve">пропаганда и повышение имиджа руководителей отрядов ЮИД </w:t>
      </w:r>
      <w:r>
        <w:rPr>
          <w:b/>
          <w:bCs/>
          <w:sz w:val="28"/>
          <w:szCs w:val="28"/>
        </w:rPr>
        <w:t xml:space="preserve">через средства художественной выразительности и обучающее занятие по ПДД </w:t>
      </w:r>
      <w:r>
        <w:rPr>
          <w:sz w:val="28"/>
          <w:szCs w:val="28"/>
        </w:rPr>
        <w:t xml:space="preserve">(песня, стихотворение, очерк, сочинение, зарисовка, фотоэкспозиция, сувенирная продукция, поздравительная открытка, музыкальный клип; разработка занятия по обучению детей основам ПДД с использованием  интеграции и участием в уроке отряда ЮИД продолжительность 45 минут) - домашняя заготовка. Хронометраж выступления не должен превышать 4-х минут. Категорически запрещается во время выступления привлекать детей – участников конкурса «Безопасное колесо-2020». Совместное выступление руководителей отрядов ЮИД и инспекторов пропаганды БДД допускается только одной территории. Допускается использование плюсовой фонограммы при непосредственном исполнении участника. Разработка занятия представляется на электроном носителе и необходимо провести его защиту до 4-х минут. Конкурс оценивается по 20-ти балльной системе. Максимально 50 штрафных очков выставляется за невыполненное задание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оказание доврачебной помощи</w:t>
      </w:r>
      <w:r>
        <w:rPr>
          <w:sz w:val="28"/>
          <w:szCs w:val="28"/>
        </w:rPr>
        <w:t xml:space="preserve"> (в билете 10 теоретических вопросов, один практический) - 10 штрафных очков за один неправильный ответ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представление рол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муниципальном этапе конкурса-фестиваля ЮИД «Безопасное колесо-2020». В ролике необходимо отразить торжественное открытие, участие ветеранов ЮИДовского движения (образование, ГАИ-ГИБДД, выпускники ЮИД), соревнования, награждение. Время до 3 минут. Ролик должен быть обязательно озвучен. Оценивается по 20-ти балльной системе. Максимально 50 штрафных очков выставляется за невыполненное задание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 победите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Три лучших участника награждаются грамотами и подарками. По каждому этапу награждаются 5 лучших участников дипломами и сувенир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О</w:t>
      </w:r>
      <w:r>
        <w:rPr>
          <w:b/>
          <w:sz w:val="28"/>
          <w:szCs w:val="28"/>
        </w:rPr>
        <w:t>беспечение конкурс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на организацию и проживание участников конкурса осуществляются за счёт командирующих средств муниципальных органов, осуществляющих управление в сфере образования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5" w:firstLine="36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5:00:00Z</dcterms:created>
  <dc:creator>Пользователь</dc:creator>
  <dc:description/>
  <cp:keywords/>
  <dc:language>en-US</dc:language>
  <cp:lastModifiedBy>Галушкина В З</cp:lastModifiedBy>
  <cp:lastPrinted>2015-08-25T16:44:00Z</cp:lastPrinted>
  <dcterms:modified xsi:type="dcterms:W3CDTF">2019-10-25T10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