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896"/>
      </w:tblGrid>
      <w:tr>
        <w:trPr/>
        <w:tc>
          <w:tcPr>
            <w:tcW w:w="4675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НЯТО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заседании комисс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За безопасность движения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«____» от___________________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9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Заведующий (директор) МБДОУ ____________________________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</w:rPr>
              <w:t>(ФИО)</w:t>
            </w:r>
          </w:p>
          <w:p>
            <w:pPr>
              <w:pStyle w:val="Normal"/>
              <w:ind w:left="468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Приказ №____ от «_____» ____20</w:t>
              <w:softHyphen/>
              <w:softHyphen/>
              <w:softHyphen/>
              <w:softHyphen/>
              <w:t>19  г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иповое Положение о Родительском патруле дошкольной образовательной организации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</w:t>
      </w:r>
    </w:p>
    <w:p>
      <w:pPr>
        <w:pStyle w:val="Normal"/>
        <w:spacing w:before="280" w:after="280"/>
        <w:jc w:val="center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1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1. Родительский патруль дошкольной образовательной организации _______________________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родительский патруль) является общественным органом, создаваемым на добровольной основе по инициативе комиссии «За безопасность движения» и считается инициативной группой этой комисси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2. Родительский патруль создается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дошкольной образовательной организации </w:t>
      </w:r>
      <w:r>
        <w:rPr>
          <w:sz w:val="28"/>
          <w:szCs w:val="28"/>
        </w:rPr>
        <w:t xml:space="preserve">__________________ </w:t>
      </w:r>
      <w:r>
        <w:rPr>
          <w:color w:val="000000"/>
          <w:sz w:val="28"/>
          <w:szCs w:val="28"/>
        </w:rPr>
        <w:t xml:space="preserve">(далее - учреждение) из числа родителей (законных представителей) детей, посещающих данное учреждение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3. Работу Родительского патруля организует и координирует комиссия «За безопасность движения» учрежд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4. Родительский патруль строит свою работу во взаимодействии с педагогическим коллективом учреждения, комиссией «За безопасность движения» учреждения, муниципальным органом, осуществляющим руководство в сфере образования, ОГИБДД территориальных органов внутренних де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5.  Родительский патруль организует свои выходы в соответствии с утверждённым   заведующим (директором) учреждения графиком</w:t>
      </w:r>
      <w:r>
        <w:rPr/>
        <w:t>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6.  График работы Родительского патруля составляется комиссией «За безопасность движения» и доводится до сведения участников образовательного процесса  - педагогов и родителей воспитанников (обучающихся) (законных представителей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1.7. Работа родительского патруля осуществляется в соответствии </w:t>
      </w:r>
      <w:r>
        <w:rPr>
          <w:sz w:val="28"/>
          <w:szCs w:val="28"/>
        </w:rPr>
        <w:t>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0.12.1995 N 196-ФЗ (ред. от 28.12.2013) "О безопасности дорожного движения"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1.8. Администрация учреждения оказывает содействие в организации работы Родительского патруля.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</w:rPr>
        <w:t>. Основные задачи родительского патру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 Родительский патруль формируется из числа родителей (законных представителей) воспитанников каждой группы, (обучающихся классов) желающих принять участие в данной работе на добровольной основе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Состав родительского патруля может изменяться в соответствии с утверждённым графиком.</w:t>
      </w:r>
    </w:p>
    <w:p>
      <w:pPr>
        <w:pStyle w:val="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2.3. Родительский патруль осуществляет патрулирование на территории учреждения и прилегающего к ней микрорайона в период с 07.00 до 08.00 часов и с </w:t>
      </w:r>
      <w:r>
        <w:rPr>
          <w:sz w:val="28"/>
          <w:szCs w:val="28"/>
        </w:rPr>
        <w:t>17.00 до 19.00</w:t>
      </w:r>
      <w:r>
        <w:rPr>
          <w:color w:val="000000"/>
          <w:sz w:val="28"/>
          <w:szCs w:val="28"/>
        </w:rPr>
        <w:t xml:space="preserve"> часов в будние дни, а также во время проведения массовых мероприятий с целью защиты прав воспитанников учреждения и предупреждения нарушений правил дорожного движения.</w:t>
      </w:r>
    </w:p>
    <w:p>
      <w:pPr>
        <w:pStyle w:val="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4. Родительский патруль оказывает помощь в проведении предупредительно -профилактических акций с участием юных помощников инспекторов движения (юных инспекторов движения).</w:t>
      </w:r>
    </w:p>
    <w:p>
      <w:pPr>
        <w:pStyle w:val="11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2.5.    Количественный состав Родительского патруля в каждом рейде 3-5 человек.</w:t>
      </w:r>
    </w:p>
    <w:p>
      <w:pPr>
        <w:pStyle w:val="11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11"/>
        <w:spacing w:before="0" w:after="0"/>
        <w:jc w:val="both"/>
        <w:rPr/>
      </w:pPr>
      <w:r>
        <w:rPr>
          <w:b/>
          <w:bCs/>
          <w:color w:val="000000"/>
          <w:sz w:val="28"/>
          <w:szCs w:val="28"/>
        </w:rPr>
        <w:t>3.</w:t>
      </w:r>
      <w:r>
        <w:rPr>
          <w:rStyle w:val="Appleconvertedspace"/>
          <w:color w:val="000000"/>
          <w:sz w:val="14"/>
          <w:szCs w:val="14"/>
        </w:rPr>
        <w:t xml:space="preserve">  </w:t>
      </w:r>
      <w:r>
        <w:rPr>
          <w:b/>
          <w:bCs/>
          <w:color w:val="000000"/>
          <w:sz w:val="28"/>
          <w:szCs w:val="28"/>
        </w:rPr>
        <w:t>Организация работы родительского патрул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1. Решение о составе Родительского патруля, времени проведения рейдов, их периодичности (не менее 2-х раз в неделю), закреплённые территории утверждаются председателем комиссии «За безопасность движения» учреждени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2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Руководителем рейда родительского патруля назначается один из членов комиссии «За безопасность движения»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3. Руководитель рейда патруля отвечает за выполнение обязанностей, возложенных на Родительский патруль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4.  Члены родительского патруля во время проведения рейда должны иметь отличительные знаки (например, жилет, нарукавную повязку и т.д.). 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5. Информацию об итогах патрулирования в форме справки руководитель рейда Родительского патруля представляет председателю комиссии «За безопасность движения» не позже следующего рабочего дня, а также делает запись в журнале учёта рейдов родительского патруля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.5. Результаты работы Родительского патруля периодически доводятся до сведения родителей (законных представителей) на общих родительских собраниях.</w:t>
      </w:r>
    </w:p>
    <w:p>
      <w:pPr>
        <w:pStyle w:val="Normal"/>
        <w:spacing w:before="280" w:after="280"/>
        <w:jc w:val="both"/>
        <w:rPr/>
      </w:pPr>
      <w:r>
        <w:rPr>
          <w:b/>
          <w:bCs/>
          <w:color w:val="000000"/>
          <w:sz w:val="28"/>
          <w:szCs w:val="28"/>
        </w:rPr>
        <w:t>4. Функции Родительского патрул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Содействовать органам и учреждениям системы предупреждения </w:t>
      </w:r>
      <w:r>
        <w:rPr>
          <w:sz w:val="28"/>
          <w:szCs w:val="28"/>
        </w:rPr>
        <w:t>детск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рожно-транспортног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травматизма в дошкольных образовательных организациях (образовательных организациях) </w:t>
      </w:r>
      <w:r>
        <w:rPr>
          <w:color w:val="000000"/>
          <w:sz w:val="28"/>
          <w:szCs w:val="28"/>
        </w:rPr>
        <w:t xml:space="preserve">в выявлении причин </w:t>
      </w:r>
      <w:r>
        <w:rPr>
          <w:sz w:val="28"/>
          <w:szCs w:val="28"/>
        </w:rPr>
        <w:t>дорожно-транспортных происшеств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ыявлять и предупреждать нарушения правил дорожного движения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Проводить разъяснительные беседы с родителями воспитанников (школьников) (законными представителями) во время рейдов, допустивших нарушение ПДД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>
          <w:b/>
          <w:bCs/>
          <w:color w:val="000000"/>
          <w:sz w:val="28"/>
          <w:szCs w:val="28"/>
        </w:rPr>
        <w:t>5. Обязанности Родительского патруля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существлять патрулирование на закреплённой территории в соответствии с графиком, а также при проведении массовых мероприятий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sz w:val="28"/>
          <w:szCs w:val="28"/>
        </w:rPr>
        <w:t>Обеспечение безопасности детей, формирование навыков их адекватного поведения в различных неожиданных ситуациях с целью предупреждения детского дорожно-транспортного травматизма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По результатам проведённого рейда информировать ОГИБДД   территориальных органов внутренних дел и ответственного представителя муниципального органа, осуществляющего управление в сфере образования. </w:t>
      </w:r>
    </w:p>
    <w:p>
      <w:pPr>
        <w:pStyle w:val="Normal"/>
        <w:spacing w:before="280" w:after="280"/>
        <w:rPr/>
      </w:pPr>
      <w:r>
        <w:rPr>
          <w:b/>
          <w:bCs/>
          <w:color w:val="000000"/>
          <w:sz w:val="28"/>
          <w:szCs w:val="28"/>
        </w:rPr>
        <w:t>6. Документация Родительского патруля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1. Информация о проведённых выходах Родительского патруля отражается в журнале учёта рейдов, проведённых родительским патрулём (указываются № п/п, дата и время проведения, Ф.И.О. участников рейда, результаты проведения рейда)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6.3. Информация о результатах проведения рейда Родительского патруля оформляется справкой руководителем рейда в течение первого рабочего дня, следующего за днём рейда, и направляется председателю комиссии «За безопасность движения»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5">
    <w:name w:val="WW8Num1z5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WW8Num1z8">
    <w:name w:val="WW8Num1z8"/>
    <w:qFormat/>
    <w:rPr/>
  </w:style>
  <w:style w:type="character" w:styleId="WW8Num1z4">
    <w:name w:val="WW8Num1z4"/>
    <w:qFormat/>
    <w:rPr/>
  </w:style>
  <w:style w:type="character" w:styleId="WW8Num1z2">
    <w:name w:val="WW8Num1z2"/>
    <w:qFormat/>
    <w:rPr/>
  </w:style>
  <w:style w:type="character" w:styleId="WW8Num1z0">
    <w:name w:val="WW8Num1z0"/>
    <w:qFormat/>
    <w:rPr/>
  </w:style>
  <w:style w:type="character" w:styleId="WW8Num2z2">
    <w:name w:val="WW8Num2z2"/>
    <w:qFormat/>
    <w:rPr/>
  </w:style>
  <w:style w:type="character" w:styleId="WW8Num1z7">
    <w:name w:val="WW8Num1z7"/>
    <w:qFormat/>
    <w:rPr/>
  </w:style>
  <w:style w:type="character" w:styleId="WW8Num1z3">
    <w:name w:val="WW8Num1z3"/>
    <w:qFormat/>
    <w:rPr/>
  </w:style>
  <w:style w:type="character" w:styleId="WW8Num2z3">
    <w:name w:val="WW8Num2z3"/>
    <w:qFormat/>
    <w:rPr/>
  </w:style>
  <w:style w:type="character" w:styleId="Appleconvertedspace">
    <w:name w:val="apple-converted-space"/>
    <w:basedOn w:val="1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1z6">
    <w:name w:val="WW8Num1z6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11">
    <w:name w:val="Обычный (веб)1"/>
    <w:basedOn w:val="Normal"/>
    <w:qFormat/>
    <w:pPr>
      <w:spacing w:before="280" w:after="280"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11:00Z</dcterms:created>
  <dc:creator>Пользователь</dc:creator>
  <dc:description/>
  <cp:keywords/>
  <dc:language>en-US</dc:language>
  <cp:lastModifiedBy>Галушкина В З</cp:lastModifiedBy>
  <cp:lastPrinted>2015-09-29T11:52:00Z</cp:lastPrinted>
  <dcterms:modified xsi:type="dcterms:W3CDTF">2019-10-23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