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/>
      </w:pPr>
      <w:r>
        <w:rPr/>
        <w:t>Приложение № 11 к приказу</w:t>
      </w:r>
    </w:p>
    <w:p>
      <w:pPr>
        <w:pStyle w:val="Normal"/>
        <w:ind w:left="5387" w:right="-5" w:hanging="0"/>
        <w:rPr/>
      </w:pPr>
      <w:r>
        <w:rPr/>
        <w:t>от 16.09.2019 № 452</w:t>
      </w:r>
      <w:r>
        <w:rPr>
          <w:sz w:val="26"/>
          <w:szCs w:val="26"/>
        </w:rPr>
        <w:t xml:space="preserve">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лож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муниципальном этапе областного смотра готовности резервных отрядов юных инспекторов движения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Общие положения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1. Муниципальный этап областного смотра готовности резервных отрядов юных инспекторов движения проводится в рамках реализации регионального проекта «Безопасность дорожного движения» Правительства Ростовской области и проекта «Безопасные дороги - Донскому краю» при поддержке Правительства Ростовской области, УГИБДД ГУ МВД России по Ростовской области, министерства общего и профессионального образования Ростовской области, Ростовской региональной общественной детско -юношеской организации «ЮИД ДОНА», Муниципального учреждения Отдела образования Администрации Тарасовского района, ОМВД  по Тарасовскому району, МБОУДО «ОТЦ»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2. Целями и задачами смотра готовности резервных отрядов ЮИД являются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ивлечение школьников к участию в пропаганде правил безопасного поведения на улицах и дорогах среди сверстников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овлечение школьников в отряды юных инспекторов движения и вступление в Ростовскую региональную общественную детско-юношескую организацию «ЮИД ДОНА»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знакомство школьников с историей развития службы ГАИ-ГИБДД и обеспечение преемственности поколений развития ЮИДовского движения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активизация работы резервных отрядов ЮИД с участием ветеранов и сотрудников Госавтоинспекции, привлечением средств массовой информации, заинтересованных организаций и ведомств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едставление новых и эффективных форм деятельности резервных отрядов ЮИД и их взаимодействие с базовым отрядом ЮИД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е уровня работы руководителей отрядов ЮИД, заместителей директоров общеобразовательных организаций Ростовской области по воспитательной работе - председателей школьных комиссий «За безопасность движения», специалистов муниципальных органов, осуществляющих управление в сфере образования, и сотрудников Госавтоинспекции, направленной на сокращение ДТП с участием несовершеннолетних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учебно-методической базы дошкольных и общеобразовательных организаций для решения задач профилактики детского дорожно-транспортного травматизма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дготовка дошкольников для вступления в команду ЮПИД – юных помощников инспекторов движения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новление атрибутики отрядов ЮИД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овышение роли сотрудников Госавтоинспекции и родителей в вопросах обучения детей безопасному поведению на дорогах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3. Смотр готовности проводится в два этапа: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 этап (муниципальный) - 24 сентября 2019;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II этап (зональный) – 07 октября 2019 согласно положению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итогам проведения готовится обзор и направляется в адрес глав муниципальных образований Ростовской области, начальников территориальных органов МВД России по Ростовской области, муниципальных органов, осуществляющих управление в сфере образования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Участники смотра готовност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Участниками являются резервные отряды ЮИД всех образовательных организаций Ростовской области. На муниципальном этапе все отряды ЮИД готовят паспорта, дневники с фотоматериалами о проведённых мероприятиях согласно требований в полном объёме; на зональный этап представляется паспорт резервного отряда ЮИД и фотоматериалы о проведённых мероприятиях с их участием согласно положению всех резервных отрядов ЮИД, специалистом муниципального органа образования в период проведения зонального этапа конкурса отрядов ЮИД «ЮИДовцы Дона - социальные волонтёры»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Условия проведения смотра готовности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ервный отряд ЮИД представляет членам жюри: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дневник отряда с фотоматериалами о проделанной работе;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аспорт отряда согласно требованию и подтверждающие документы; фото данного паспорта в полном объёме, предусмотренные положением об организации работы резервных отрядов ЮИД на территории Ростовской област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ециалист муниципального органа образования на зональный этап представляет итоговую справку о проведении муниципального этапа с фотоматериалами и паспорт с фотоматериалами всех резервных отрядов ЮИД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Награждение победителей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Лучшие резервные отряды ЮИД награждаются дипломами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аспорт резервного отряда ЮИД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Территория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бразовательная организация (полное название)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Заместитель директора по воспитательной работе - председатель комиссии «За безопасность движения» 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итель резервного отряда ЮИД __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омандир резервного отряда ЮИД _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Количество членов в резервном отряде ЮИД (не менее 15) __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формы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Эмблема резервного отряда ЮИД 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вание команды 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Девиз резервного отряда ЮИД 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есня 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Материалы резервного отряда ЮИД в уголке основного отряда ЮИД (видео) _________________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Уголок БДД (видео) _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Авто городок, авто площадка, кабинет БДД 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Шефство над ДОО и команда ЮПИД 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личие плана работы резервного отряда ЮИД 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та с основным отрядом ЮИД – преемственность поколений_________________________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лагаются фотоматериалы о проделанной работе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ись руководителя резервного отряда ЮИД</w:t>
      </w:r>
    </w:p>
    <w:p>
      <w:pPr>
        <w:pStyle w:val="Default"/>
        <w:jc w:val="center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1" w:leader="none"/>
      </w:tabs>
      <w:ind w:left="360" w:hanging="360"/>
      <w:jc w:val="both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0" w:leader="none"/>
        <w:tab w:val="left" w:pos="561" w:leader="none"/>
      </w:tabs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35" w:hanging="93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14:41:00Z</dcterms:created>
  <dc:creator>Пользователь</dc:creator>
  <dc:description/>
  <cp:keywords/>
  <dc:language>en-US</dc:language>
  <cp:lastModifiedBy>Галушкина В З</cp:lastModifiedBy>
  <cp:lastPrinted>2015-08-26T11:16:00Z</cp:lastPrinted>
  <dcterms:modified xsi:type="dcterms:W3CDTF">2019-10-23T12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8893</vt:lpwstr>
  </property>
</Properties>
</file>