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/>
        <w:t>Приложение № 6 к приказу</w:t>
      </w:r>
    </w:p>
    <w:p>
      <w:pPr>
        <w:pStyle w:val="Normal"/>
        <w:ind w:left="6663" w:right="-5" w:hanging="0"/>
        <w:rPr/>
      </w:pPr>
      <w:r>
        <w:rPr/>
        <w:t>От 16.09.2019 № 452</w:t>
      </w:r>
    </w:p>
    <w:p>
      <w:pPr>
        <w:pStyle w:val="Normal"/>
        <w:rPr/>
      </w:pPr>
      <w:r>
        <w:rPr/>
      </w:r>
    </w:p>
    <w:p>
      <w:pPr>
        <w:pStyle w:val="Style17"/>
        <w:rPr>
          <w:sz w:val="26"/>
          <w:szCs w:val="26"/>
        </w:rPr>
      </w:pPr>
      <w:r>
        <w:rPr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областного профилактического мероприятия «Зимняя безопасная дорога»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</w:t>
      </w:r>
      <w:r>
        <w:rPr>
          <w:b/>
          <w:sz w:val="26"/>
          <w:szCs w:val="26"/>
        </w:rPr>
        <w:t>в период с 25 декабря 2019 года по 15 января 2020 год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82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386"/>
        <w:gridCol w:w="1559"/>
        <w:gridCol w:w="3274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и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формление наблюдательного дела по проведению </w:t>
            </w:r>
            <w:bookmarkStart w:id="0" w:name="OLE_LINK2"/>
            <w:bookmarkStart w:id="1" w:name="OLE_LINK1"/>
            <w:r>
              <w:rPr/>
              <w:t xml:space="preserve">профилактического мероприятия  по безопасности дорожного движения </w:t>
            </w:r>
            <w:bookmarkEnd w:id="0"/>
            <w:bookmarkEnd w:id="1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вопросов организации  проведения профилактического мероприятия «Зимняя безопасная  дорога»   с уходом детей на зимние школьные каникулы на служебных совещаниях при начальниках </w:t>
            </w:r>
            <w:r>
              <w:rPr>
                <w:color w:val="000000"/>
                <w:spacing w:val="2"/>
              </w:rPr>
              <w:t>территориальных органов МВД России по Ростовской области</w:t>
            </w:r>
            <w:r>
              <w:rPr/>
              <w:t>, заседаниях территориальных комиссий по обеспечению безопасности дорожного движения, на планерных совещаниях руководителей муниципальных органов, осуществляющих управление в сфере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Отдел образования Администрации Тарасовского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е проведение инструктажей с личным составом ОГИБДД </w:t>
            </w:r>
            <w:r>
              <w:rPr>
                <w:color w:val="000000"/>
                <w:spacing w:val="2"/>
              </w:rPr>
              <w:t>территориальных органов МВД России по Ростовской области</w:t>
            </w:r>
            <w:r>
              <w:rPr/>
              <w:t xml:space="preserve"> и строевых подразделений ДПС по выполнению мероприятий, предусмотренных планом с постановкой задач с целью обеспечения безопасности дорожного движения и подведением итогов служ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заимодействия со службами УУП и ПДН с целью выявления несовершеннолетних нарушителей ПД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5.12.2019 по</w:t>
            </w:r>
          </w:p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на стендах «Окно ГИБДД» в подразделениях ОГИБДД </w:t>
            </w:r>
            <w:r>
              <w:rPr>
                <w:color w:val="000000"/>
                <w:spacing w:val="2"/>
              </w:rPr>
              <w:t>территориальных органов МВД России по Ростовской области</w:t>
            </w:r>
            <w:r>
              <w:rPr/>
              <w:t>, постах ДПС информации о проведении профилактического мероприятия «Зимняя безопасная дорога» 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ормление уголков безопасности дорожного движения в автотранспортных предприятиях, общеобразовательных организациях Ростовской обла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установка информационных щитов на территориях городов и районов Ростовской области с информированием о проведении профилактического мероприятия по  безопасности дорожного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, издание и распространение наглядной агитации о проведении профилактического мероприятия «Зимняя безопасная  дорога» в ходе проведения мероприятий с участием отрядов ЮИД, команд ЮПИД и ЮМО «Дорожные патрул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редствах массовой информации рейдов «Ребенок -пассажир», «Засветись в темноте», «Пешеходный переход» и других в период проведения данного профилактического мероприят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5.12.20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о всех дошкольных образовательных организациях Ростовской области мероприятий с детьми и родителями по профилактике детского дорожно-транспортного травматизма в рамках реализации региональной программы «Приключения Светофора» и регионального проекта «Безопасность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25.12.20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в образовательных организациях Ростовской области зачётных занятий с детьми по ПДД с уходом детей на зимние школьные каникул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стреч сотрудников ГИБДД, с родителями, педагогическими коллективами и детьми образовательных организаций Рос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5.12.20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е учреждение Отдел образования Администрации Тарасовского района, ОО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состояния технических средств регулирования дорожного движения в местах расположения дошкольных, образовательных организаций, домов культуры, кинотеатров, театров и в местах проведения массовых новогодних дет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Отдел образования Администрации Тарасовского района, ОО 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рейдов: «Ребенок-пассажир», «Пропусти пешеходов», «Несовершеннолетний нарушитель ПДД», «Соблюдай скорость» с участием отрядов ЮИД и ЮМО «Дорожные патрули» при информационной поддержке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5.12.2019  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ближение маршрутов патрулирования нарядов ДПС к местам массового пребывания детей (дворцы культуры, школы, кинотеатры, театры, места проведения массовых новогодних детских мероприят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5.12.2019  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2.01.20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дение инструктажей с водительским составом автотранспортных предприятий по соблюдению ПДД и обеспечению безопасности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 25.12.2019  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технического состояния автобусов, осуществляющих перевозку пассажиров в том числе школьных автобу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5.12.2019 </w:t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15.01.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проведение встреч сотрудников ГИБДД и актива «ВОА» в гаражно-строительных кооперативах и автостоянках с владельцами индивидуального транспорта по профилактике ДТ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гитационных автопробегов «За безопасность на зимних дорогах» с участием заинтересованных ведомств и общественных формирований в рамках реализации регионального проекта «Безопасность дорожного движения»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овогодней акции «Елка-2020» с приглашением детей, пострадавших в ДТП в 2019 году, детей детских домов, школ-интернатов с участием юных инспекторов дви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30.12.20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на заседаниях городских и районных комиссий по БДД итогов проведения профилактического мероприятия по безопасности дорожного движения с приглашением представителей заинтересованных ведом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0.01.20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ГИБДД О МВД России по Тарасовскому район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386" w:gutter="0" w:header="0" w:top="89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52:00Z</dcterms:created>
  <dc:creator>Пользователь</dc:creator>
  <dc:description/>
  <cp:keywords/>
  <dc:language>en-US</dc:language>
  <cp:lastModifiedBy>Галушкина В З</cp:lastModifiedBy>
  <cp:lastPrinted>2015-08-25T16:35:00Z</cp:lastPrinted>
  <dcterms:modified xsi:type="dcterms:W3CDTF">2019-10-23T06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893</vt:lpwstr>
  </property>
</Properties>
</file>