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7 к приказу</w:t>
      </w:r>
    </w:p>
    <w:p>
      <w:pPr>
        <w:pStyle w:val="Normal"/>
        <w:ind w:left="5387" w:right="-5" w:hanging="0"/>
        <w:rPr/>
      </w:pPr>
      <w:r>
        <w:rPr/>
        <w:t xml:space="preserve">От 16.09.2016 № 452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7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муниципальном этапе регионального конкурса «ЮИДовцы Дона - социальные волонтёры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.Общие положения.</w:t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/>
      </w:pPr>
      <w:r>
        <w:rPr/>
        <w:t>1.1.Муниципальный этап регионального конкурса  «ЮИДовцы Дона - социальные волонтёры»  проводится в рамках реализации регионального проекта «Безопасность дорожного движения» Правительства Ростовской области и проекта «Безопасные дороги - Донскому краю» при поддержке Правительства Ростовской области, УГИБДД ГУ МВД России по Ростовской области, министерства общего и профессионального образования Ростовской области, Ростовской региональной общественной детско-юношеской организации «ЮИД ДОНА», Муниципального учреждения Отдела образования Администрации Тарасовского района, ОМВД  по Тарасовскому району, МБОУДО «ОТЦ».</w:t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/>
      </w:pPr>
      <w:r>
        <w:rPr/>
        <w:t>1.2. Целями и задачами  конкурса 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влечение школьников к участию в пропаганде правил безопасного поведения на улицах и дорогах среди сверстников путём обучения основам правил дорожного движ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вовлечение школьников в отряды юных инспекторов движения и вступление в Ростовскую региональную общественную детско-юношескую организацию «ЮИД ДОНА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знакомство школьников с историей развития службы ГАИ-ГИБДД и развитием ЮИДовского движения на Дон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активизация работы отрядов ЮИД с участием ветеранов и сотрудников Госавтоинспекции, привлечением деятельности резервных отрядов ЮИД, средств массовой информации, заинтересованных организаций и ведомст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едставление новых инновационных и эффективных форм деятельности отрядов ЮИД, направленных на активную пропаганду соблюдения ПДД участниками дорожного движен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активизация деятельности детской общественной организации «ЮИД ДОНА»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овышение профессионального уровня деятельности руководителей отрядов ЮИД, заместителей директоров общеобразовательных организаций Ростовской области по воспитательной работе - председателей школьных комиссий «За безопасность движения», специалистов муниципальных органов, осуществляющих управление в сфере образования, и сотрудников Госавтоинспекции, направленной на привитие детям навыков безопасного поведения на дорогах и создание условий для вовлечения несовершеннолетних в отряды юных инспекторов движ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совершенствование учебно-методической базы дошкольных и общеобразовательных организаций для решения задач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одготовка дошкольников для вступления в команду ЮПИД – юных помощников инспекторов движе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обновление атрибутики отрядов ЮИД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овышение роли сотрудников Госавтоинспекции и родителей в вопросах обучения детей безопасному поведению на дорогах.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b/>
          <w:b/>
        </w:rPr>
      </w:pPr>
      <w:r>
        <w:rPr/>
        <w:t>1.3.  Конкурс  проводится в два этап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</w:rPr>
      </w:pPr>
      <w:r>
        <w:rPr>
          <w:bCs/>
          <w:lang w:val="en-US"/>
        </w:rPr>
        <w:t>I</w:t>
      </w:r>
      <w:r>
        <w:rPr>
          <w:bCs/>
        </w:rPr>
        <w:t xml:space="preserve"> этап (муниципальный)</w:t>
      </w:r>
      <w:r>
        <w:rPr>
          <w:b/>
          <w:bCs/>
        </w:rPr>
        <w:t xml:space="preserve"> - 24 сентября 2019;</w:t>
      </w:r>
    </w:p>
    <w:p>
      <w:pPr>
        <w:pStyle w:val="Normal"/>
        <w:ind w:firstLine="567"/>
        <w:jc w:val="both"/>
        <w:rPr/>
      </w:pPr>
      <w:r>
        <w:rPr>
          <w:bCs/>
          <w:lang w:val="en-US"/>
        </w:rPr>
        <w:t>II</w:t>
      </w:r>
      <w:r>
        <w:rPr>
          <w:bCs/>
        </w:rPr>
        <w:t xml:space="preserve"> этап (зональный) – </w:t>
      </w:r>
      <w:r>
        <w:rPr/>
        <w:t>с 07 октября 2019 согласно полож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 xml:space="preserve">По итогам проведения готовится обзор проведения зональных мероприятий и направляется в адрес глав муниципальных образований Ростовской области, начальников </w:t>
      </w:r>
      <w:r>
        <w:rPr/>
        <w:t>территориальных органов МВД России по Ростовской области</w:t>
      </w:r>
      <w:r>
        <w:rPr>
          <w:bCs/>
        </w:rPr>
        <w:t>, муниципальных органов, осуществляющих управление в сфере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</w:rPr>
        <w:t>По итогам мероприятий в октябре на базе города Ростова-на-Дону будет проведена конференция «ЮИДовцы Дона - социальные волонтёры», в которой примут участие лучшие отряды ЮИД по итогам зональных мероприятий; представители Российского движения школьников, юношеско-молодёжные объединения «Дорожные патрули», учащиеся профессиональных училищ и профильных лицеев, колледжей, высших учебных заведений; почётные гости, руководители отрядов ЮИД, сотрудники и ветераны Госавтоинспекции; специалисты муниципальных органов образования, представители муниципальных органов и Правительства Ростовской области, заинтересованных министерств и ведомств, общественных организаций и формирований, некоммерческие организации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2.Участники  конкурса 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 xml:space="preserve">Участниками данного мероприятия являются отряды ЮИД всех образовательных организаций Ростовской области. На муниципальном этапе все отряды ЮИД готовят паспорта, дневники, информационную справку о проделанной работе за прошедший учебный год  отрядом ЮИД согласно требований в полном объёме; проводят социально -значимые мероприятия по обучению детей основам правил дорожного движения и привития им навыков безопасного поведения на дорогах и как социальные волонтёры с привлечением резервного отряда ЮИД. 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>
          <w:u w:val="single"/>
        </w:rPr>
        <w:t xml:space="preserve">По итогам муниципальных этапов на базе мини центров по безопасности дорожного движения образовательных организаций провести сборы «ЮИДовцы Дона - социальные волонтёры» с участием всех отрядов ЮИД. </w:t>
      </w:r>
      <w:r>
        <w:rPr/>
        <w:t>По итогам его проведения подготовить справку и копию представить на зональном этапе. На зональный этап приглашается одна лучшая команда ЮИД с материалами: паспорт, дневник отряда ЮИД и сценарий проведения социально -значимого мероприятия и представляет презентацию -выступление до 5 минут; руководители отрядов ЮИД, заместители директоров общеобразовательных организаций  по воспитательной работе, специалисты муниципальных органов, осуществляющих управление в сфере образования, инспекторы по пропаганде ОГИБДД территориальных органов МВД России по Ростовской области; члены оргкомитета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/>
          <w:bCs/>
        </w:rPr>
        <w:t>3.Условия проведения конкурс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 xml:space="preserve">Для участия в муниципальном этапе конкурса направляется один отряд ЮИД от каждой образовательной организации, а победитель(команда) муниципального этапа на зональный этап. На зональном мероприятии отряд ЮИД в количестве 10 человек в парадной форме представляет презентацию с использованием материалов согласно требований на экране до 5 минут, в которой отражает до 1,5  минуты: форму ЮИД, эмблему отряда, название отряда, девиз, песню; уголок ЮИД, уголок безопасности дорожного движения (видео); кабинет и авто городок образовательной организации; роль руководителя отряда ЮИД; роль заместителя директора общеобразовательной организации по воспитательной работе - председателя школьной комиссии «За безопасность движения». Если отряд ЮИД направлял заявление о вступлении в Ростовскую общественную организацию «ЮИД ДОНА», обязательно об этом говорит. Указанный отряд представляет также до 3,5 минут проведение социально-значимого мероприятия с привлечением резервного отряда ЮИД; направленные на обучение детей основам ПДД с целью воспитания законопослушных участников дорожного движения. Заканчивает выступление обращением: </w:t>
      </w:r>
      <w:r>
        <w:rPr>
          <w:u w:val="single"/>
        </w:rPr>
        <w:t>«Безопасные дороги - Донскому краю».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 xml:space="preserve"> </w:t>
      </w:r>
      <w:r>
        <w:rPr/>
        <w:t>Отряд ЮИД представляет членам жюри: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>- дневник отряда с фотоматериалами о проделанной работе за последний учебный год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аспорт отряда согласно требованию и подтверждающие документы; фото данного паспорта в полном объёме, предусмотренные положением об организации работы отрядов ЮИД на территории Росто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сценарий презентации-выступления на электронном носителе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>Специалист муниципального органа образования на зональный этап представляет итоговую справку о проведении муниципального этапа с фотоматериалами; заявление отрядов ЮИД о вступлении в общественную организацию «ЮИД ДОНА» тех отрядов, которые не представляли; копию справки о проведении муниципального сбора ЮИД «ЮИДовцы Дона - социальные волонтёры» на базе мини центра БДД образовательной организации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 xml:space="preserve"> </w:t>
      </w:r>
      <w:r>
        <w:rPr/>
        <w:t>Зональный этап проводится в муниципальных образованиях Ростовской области, в которых накоплен положительный опыт работы отрядов ЮИД строго по сценарию, направленному оргкомитетом согласно приказу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>Муниципальное образование Ростовской области – место проведения зонального этапа обеспечивает организацию и проведение мероприятия на должном техническом уровне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>По усмотрению жюри в указанных мероприятиях могут также выступить другие отряды ЮИД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/>
      </w:pPr>
      <w:r>
        <w:rPr/>
        <w:t>При проведении зонального мероприятия представители муниципального образования Ростовской области, на территории которого проходит мероприятие (специалист муниципального органа, осуществляющего управление в сфере образования, а также инспектор по пропаганде ОГИБДД органов МВД России по Ростовской области), представляют электронную презентацию об итогам проведения районного или городского конкурса (до 5 минут), а так же сбора «ЮИДовцы Дона - социальные волонтёры» на базе мини центра БДД образовательной организации и приглашают для участия председателей школьных комиссий «За безопасность движения», руководителей отрядов ЮИД, командиров отрядов ЮИД всех образовательных организаций территории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>
          <w:u w:val="single"/>
        </w:rPr>
      </w:pPr>
      <w:r>
        <w:rPr/>
        <w:t>Критерии оценки: выход отряда в парадной форме, эмблемой, представление девиза, название команды, речёвки, исполнение песни; видеоряд на экране о материалах школы по безопасности дорожного движения и роли руководителей;  фото значимых событий работы отряда за прошлый учебный год, интересных и значимых мероприятий. Социально -значимые мероприятия, в которых должна быть отражена новизна, эффективность, интерес и социальная значимость, региональный компонент по обеспечению безопасности дорожного движения, содержание. Оценивается соответствие положению, профессионализм исполнения, композиционная завершённость, форма отряда ЮИД, использование музыкального материала, оригинальность, наглядные материалы на экране и наглядная агитация. Паспорт, дневник, фотодокументы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jc w:val="both"/>
        <w:rPr>
          <w:b/>
          <w:b/>
          <w:bCs/>
        </w:rPr>
      </w:pPr>
      <w:r>
        <w:rPr>
          <w:b/>
          <w:bCs/>
        </w:rPr>
        <w:t>Награждение победителей.</w:t>
      </w:r>
    </w:p>
    <w:p>
      <w:pPr>
        <w:pStyle w:val="Normal"/>
        <w:tabs>
          <w:tab w:val="clear" w:pos="708"/>
          <w:tab w:val="left" w:pos="561" w:leader="none"/>
        </w:tabs>
        <w:ind w:left="360" w:hanging="0"/>
        <w:jc w:val="both"/>
        <w:rPr>
          <w:b/>
          <w:b/>
          <w:bCs/>
        </w:rPr>
      </w:pPr>
      <w:r>
        <w:rPr/>
        <w:t xml:space="preserve">4.1. Лучшие команды ЮИД муниципального этапа награждаются дипломами и команда победитель направляется на зональный этап Конкурса.  </w:t>
      </w:r>
    </w:p>
    <w:p>
      <w:pPr>
        <w:pStyle w:val="Normal"/>
        <w:tabs>
          <w:tab w:val="clear" w:pos="708"/>
          <w:tab w:val="left" w:pos="561" w:leader="none"/>
        </w:tabs>
        <w:ind w:left="360" w:hanging="0"/>
        <w:jc w:val="both"/>
        <w:rPr>
          <w:b/>
          <w:b/>
          <w:bCs/>
        </w:rPr>
      </w:pPr>
      <w:r>
        <w:rPr/>
        <w:t>4.2. Лучшие команды ЮИД зонального этапа награждаются дипломами и приглашаются для участия в конференции «ЮИДовцы Дона - социальные волонтёры». Команды награждаются дипломами за отдельные номинации.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 отряда ЮИ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8605</wp:posOffset>
                </wp:positionH>
                <wp:positionV relativeFrom="paragraph">
                  <wp:posOffset>196215</wp:posOffset>
                </wp:positionV>
                <wp:extent cx="4295775" cy="9525"/>
                <wp:effectExtent l="635" t="3175" r="635" b="3175"/>
                <wp:wrapNone/>
                <wp:docPr id="1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588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15.45pt" to="459.35pt,16.15pt" ID="Прямая соединительная линия 22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рритория                     полностью опис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3335</wp:posOffset>
                </wp:positionV>
                <wp:extent cx="5848350" cy="9525"/>
                <wp:effectExtent l="635" t="5080" r="635" b="508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b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460.45pt,1.75pt" ID="Прямая соединительная линия 1" stroked="t" o:allowincell="f" style="position:absolute;flip:y;mso-position-horizontal:left;mso-position-horizontal-relative:margin">
                <v:stroke color="#457bb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                                                                            </w:t>
      </w:r>
      <w:r>
        <w:rPr>
          <w:vertAlign w:val="superscript"/>
        </w:rPr>
        <w:t xml:space="preserve">полное наименование </w:t>
      </w:r>
      <w:r>
        <w:rPr/>
        <w:t>образовательной организаци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848350" cy="9525"/>
                <wp:effectExtent l="635" t="3175" r="635" b="3175"/>
                <wp:wrapNone/>
                <wp:docPr id="3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0.45pt,1.35pt" ID="Прямая соединительная линия 2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848350" cy="9525"/>
                <wp:effectExtent l="635" t="3175" r="635" b="3175"/>
                <wp:wrapNone/>
                <wp:docPr id="4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48200" cy="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60.45pt,1.35pt" ID="Прямая соединительная линия 7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редседатель комиссии «За безопасность движения» (ФИО, должность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12065</wp:posOffset>
                </wp:positionV>
                <wp:extent cx="5781675" cy="28575"/>
                <wp:effectExtent l="635" t="5080" r="635" b="5080"/>
                <wp:wrapNone/>
                <wp:docPr id="5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b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95pt" to="454.15pt,3.15pt" ID="Прямая соединительная линия 20" stroked="t" o:allowincell="f" style="position:absolute;flip:y">
                <v:stroke color="#457bb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. отчество полностью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675" cy="28575"/>
                <wp:effectExtent l="635" t="3175" r="635" b="3175"/>
                <wp:wrapNone/>
                <wp:docPr id="6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2pt,2.1pt" ID="Прямая соединительная линия 21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vertAlign w:val="superscript"/>
        </w:rPr>
        <w:t>контактный телефон</w:t>
      </w:r>
    </w:p>
    <w:p>
      <w:pPr>
        <w:pStyle w:val="Normal"/>
        <w:rPr/>
      </w:pPr>
      <w:r>
        <w:rPr/>
        <w:t xml:space="preserve">Ответственный работник за мероприятия по профилактике ДДТТ (ФИО, должность, контактный 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</wp:posOffset>
                </wp:positionH>
                <wp:positionV relativeFrom="paragraph">
                  <wp:posOffset>12065</wp:posOffset>
                </wp:positionV>
                <wp:extent cx="5781675" cy="28575"/>
                <wp:effectExtent l="635" t="5080" r="635" b="5080"/>
                <wp:wrapNone/>
                <wp:docPr id="7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b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0.95pt" to="454.15pt,3.15pt" ID="Прямая соединительная линия 4" stroked="t" o:allowincell="f" style="position:absolute;flip:y">
                <v:stroke color="#457bb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. отчество полностью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270</wp:posOffset>
                </wp:positionV>
                <wp:extent cx="5781675" cy="28575"/>
                <wp:effectExtent l="635" t="3175" r="635" b="3175"/>
                <wp:wrapNone/>
                <wp:docPr id="8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55.2pt,2.1pt" ID="Прямая соединительная линия 5" stroked="t" o:allowincell="f" style="position:absolute;flip:y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</w:t>
      </w:r>
      <w:r>
        <w:rPr>
          <w:vertAlign w:val="superscript"/>
        </w:rPr>
        <w:t>контактный телефон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Руководитель отряда ЮИД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8255</wp:posOffset>
                </wp:positionV>
                <wp:extent cx="5781675" cy="28575"/>
                <wp:effectExtent l="635" t="3175" r="635" b="3175"/>
                <wp:wrapNone/>
                <wp:docPr id="9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5pt" to="455.2pt,2.85pt" ID="Прямая соединительная линия 6" stroked="t" o:allowincell="f" style="position:absolute;flip:y;mso-position-horizontal:left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>фамилия, имя, отчество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-635</wp:posOffset>
                </wp:positionV>
                <wp:extent cx="5781675" cy="28575"/>
                <wp:effectExtent l="635" t="3175" r="635" b="3175"/>
                <wp:wrapNone/>
                <wp:docPr id="10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8160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05pt" to="455.2pt,2.15pt" ID="Прямая соединительная линия 8" stroked="t" o:allowincell="f" style="position:absolute;flip:y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</w:rPr>
        <w:t xml:space="preserve">контактный телефон, </w:t>
      </w:r>
      <w:r>
        <w:rPr>
          <w:vertAlign w:val="superscript"/>
          <w:lang w:val="en-US"/>
        </w:rPr>
        <w:t>e</w:t>
      </w:r>
      <w:r>
        <w:rPr>
          <w:vertAlign w:val="superscript"/>
        </w:rPr>
        <w:t>-</w:t>
      </w:r>
      <w:r>
        <w:rPr>
          <w:vertAlign w:val="superscript"/>
          <w:lang w:val="en-US"/>
        </w:rPr>
        <w:t>mail</w:t>
      </w:r>
    </w:p>
    <w:p>
      <w:pPr>
        <w:pStyle w:val="Normal"/>
        <w:rPr/>
      </w:pPr>
      <w:r>
        <w:rPr/>
        <w:t>Название  отряда ЮИД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335</wp:posOffset>
                </wp:positionH>
                <wp:positionV relativeFrom="paragraph">
                  <wp:posOffset>202565</wp:posOffset>
                </wp:positionV>
                <wp:extent cx="5753100" cy="19050"/>
                <wp:effectExtent l="635" t="5080" r="635" b="5080"/>
                <wp:wrapNone/>
                <wp:docPr id="1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53160" cy="1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b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5.95pt" to="451.9pt,17.4pt" ID="Прямая соединительная линия 9" stroked="t" o:allowincell="f" style="position:absolute;flip:y">
                <v:stroke color="#457bba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чный состав отряда ЮИ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640</wp:posOffset>
                </wp:positionH>
                <wp:positionV relativeFrom="paragraph">
                  <wp:posOffset>169545</wp:posOffset>
                </wp:positionV>
                <wp:extent cx="5553075" cy="47625"/>
                <wp:effectExtent l="635" t="5080" r="635" b="5080"/>
                <wp:wrapNone/>
                <wp:docPr id="12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5300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bb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2pt,13.35pt" to="450.4pt,17.05pt" ID="Прямая соединительная линия 10" stroked="t" o:allowincell="f" style="position:absolute;flip:y">
                <v:stroke color="#457bb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align>center</wp:align>
                </wp:positionH>
                <wp:positionV relativeFrom="paragraph">
                  <wp:posOffset>175260</wp:posOffset>
                </wp:positionV>
                <wp:extent cx="5562600" cy="28575"/>
                <wp:effectExtent l="635" t="3175" r="635" b="3175"/>
                <wp:wrapNone/>
                <wp:docPr id="13" name="Прямая соединительная 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3.8pt" to="516.6pt,16pt" ID="Прямая соединительная линия 11" stroked="t" o:allowincell="f" style="position:absolute;flip:y;mso-position-horizontal:center;mso-position-horizontal-relative:pag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5562600" cy="28575"/>
                <wp:effectExtent l="635" t="3175" r="635" b="3175"/>
                <wp:wrapNone/>
                <wp:docPr id="14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2.7pt" to="459.9pt,14.9pt" ID="Прямая соединительная линия 12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170815</wp:posOffset>
                </wp:positionV>
                <wp:extent cx="5562600" cy="28575"/>
                <wp:effectExtent l="635" t="3175" r="635" b="3175"/>
                <wp:wrapNone/>
                <wp:docPr id="15" name="Прямая соединительная линия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3.45pt" to="459.9pt,15.65pt" ID="Прямая соединительная линия 13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4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5562600" cy="28575"/>
                <wp:effectExtent l="635" t="3175" r="635" b="3175"/>
                <wp:wrapNone/>
                <wp:docPr id="1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4.15pt" to="459.9pt,16.35pt" ID="Прямая соединительная линия 14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center</wp:align>
                </wp:positionH>
                <wp:positionV relativeFrom="paragraph">
                  <wp:posOffset>198120</wp:posOffset>
                </wp:positionV>
                <wp:extent cx="5562600" cy="28575"/>
                <wp:effectExtent l="635" t="3175" r="635" b="3175"/>
                <wp:wrapNone/>
                <wp:docPr id="17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5.6pt" to="459.9pt,17.8pt" ID="Прямая соединительная линия 15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align>center</wp:align>
                </wp:positionH>
                <wp:positionV relativeFrom="paragraph">
                  <wp:posOffset>189230</wp:posOffset>
                </wp:positionV>
                <wp:extent cx="5562600" cy="28575"/>
                <wp:effectExtent l="635" t="3175" r="635" b="3175"/>
                <wp:wrapNone/>
                <wp:docPr id="1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65pt,14.9pt" to="516.6pt,17.1pt" ID="Прямая соединительная линия 16" stroked="t" o:allowincell="f" style="position:absolute;flip:y;mso-position-horizontal:center;mso-position-horizontal-relative:pag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7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paragraph">
                  <wp:posOffset>160655</wp:posOffset>
                </wp:positionV>
                <wp:extent cx="5562600" cy="28575"/>
                <wp:effectExtent l="635" t="3175" r="635" b="3175"/>
                <wp:wrapNone/>
                <wp:docPr id="19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2.65pt" to="459.9pt,14.85pt" ID="Прямая соединительная линия 17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center</wp:align>
                </wp:positionH>
                <wp:positionV relativeFrom="paragraph">
                  <wp:posOffset>151765</wp:posOffset>
                </wp:positionV>
                <wp:extent cx="5562600" cy="28575"/>
                <wp:effectExtent l="635" t="3175" r="635" b="3175"/>
                <wp:wrapNone/>
                <wp:docPr id="20" name="Прямая соединительная линия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62720" cy="28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11.95pt" to="459.9pt,14.15pt" ID="Прямая соединительная линия 18" stroked="t" o:allowincell="f" style="position:absolute;flip:y;mso-position-horizontal:center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9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72415</wp:posOffset>
                </wp:positionH>
                <wp:positionV relativeFrom="paragraph">
                  <wp:posOffset>158115</wp:posOffset>
                </wp:positionV>
                <wp:extent cx="5448300" cy="38100"/>
                <wp:effectExtent l="635" t="3175" r="635" b="3175"/>
                <wp:wrapNone/>
                <wp:docPr id="2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48240" cy="38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5pt,12.45pt" to="450.4pt,15.4pt" ID="Прямая соединительная линия 19" stroked="t" o:allowincell="f" style="position:absolute;flip:y;mso-position-horizontal-relative:margin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0.  и т.д. по спис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виз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а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фото прилагается – на фото вся команда отряда Ю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мблема отряда ЮИД</w:t>
      </w:r>
    </w:p>
    <w:p>
      <w:pPr>
        <w:pStyle w:val="Normal"/>
        <w:rPr/>
      </w:pPr>
      <w:r>
        <w:rPr/>
        <w:t xml:space="preserve"> </w:t>
      </w:r>
      <w:r>
        <w:rPr/>
        <w:t>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голок «Дела юных инспекторов движения»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брика отряда ЮИД</w:t>
      </w:r>
    </w:p>
    <w:p>
      <w:pPr>
        <w:pStyle w:val="Normal"/>
        <w:rPr/>
      </w:pPr>
      <w:r>
        <w:rPr/>
        <w:t xml:space="preserve"> </w:t>
      </w:r>
      <w:r>
        <w:rPr/>
        <w:t>(в разделе по ОБДД) на сайте образовательной организации (скриншот прилагается и адрес сайта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Наличие Автогородка (мобильного, стационарного, транспортной площадки)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уголка по безопасности дорожного движения в холле образовательной организации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кабинета БДД (фото прилагаетс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основных социально-значимых мероприятий по предупреждению ДТП с участием несовершеннолетних на текущий год (прилагается сканер план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пользование информационной поддержки (газета «Добрая дорога детства», газета «Авто Дон», «Стоп-газета», журналы, методические пособия, </w:t>
      </w:r>
    </w:p>
    <w:p>
      <w:pPr>
        <w:pStyle w:val="Normal"/>
        <w:rPr/>
      </w:pPr>
      <w:r>
        <w:rPr/>
        <w:t>Сайты – прилагается сканер подпис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аспорту ведётся дневник отряда ЮИД  о проведённых мероприятиях и фотоматериалы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Председатель комиссии</w:t>
      </w:r>
    </w:p>
    <w:p>
      <w:pPr>
        <w:pStyle w:val="Normal"/>
        <w:rPr/>
      </w:pPr>
      <w:r>
        <w:rPr/>
        <w:t>«За безопасность движения»                  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тряда ЮИД       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льный этап мероприятий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65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есто проведения и участники зонального мероприятия 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9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иллеровская зона</w:t>
            </w:r>
            <w:r>
              <w:rPr>
                <w:sz w:val="28"/>
                <w:szCs w:val="28"/>
              </w:rPr>
              <w:t xml:space="preserve"> - от каждого района и города по одной команде ЮИД согласно положению. Место проведения – </w:t>
            </w:r>
            <w:r>
              <w:rPr>
                <w:b/>
                <w:bCs/>
                <w:sz w:val="28"/>
                <w:szCs w:val="28"/>
              </w:rPr>
              <w:t>Тарасовский</w:t>
            </w:r>
            <w:r>
              <w:rPr>
                <w:b/>
                <w:sz w:val="28"/>
                <w:szCs w:val="28"/>
              </w:rPr>
              <w:t xml:space="preserve"> район</w:t>
            </w:r>
          </w:p>
        </w:tc>
      </w:tr>
    </w:tbl>
    <w:p>
      <w:pPr>
        <w:pStyle w:val="Normal"/>
        <w:ind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1" w:leader="none"/>
      </w:tabs>
      <w:ind w:left="360" w:hanging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561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35" w:hanging="93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55:00Z</dcterms:created>
  <dc:creator>Пользователь</dc:creator>
  <dc:description/>
  <cp:keywords/>
  <dc:language>en-US</dc:language>
  <cp:lastModifiedBy>Галушкина В З</cp:lastModifiedBy>
  <cp:lastPrinted>2015-08-26T11:16:00Z</cp:lastPrinted>
  <dcterms:modified xsi:type="dcterms:W3CDTF">2019-10-23T10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